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MLY5.ZIP 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FMLY25.ZIP is also known as FMLY25.EXE, with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method of installing the program ands 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making them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itle for FMLY25.ZIP/FMLY25.EX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PING FAMILIE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graded: Aug.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evaluated FMLY25.ZIP, I am satisfied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and will meet my needs.  I understand that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is even more thorough and is supplied with a Bonu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additional charge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urther understands that Balanced Prosperity Company is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enty (90) days of Program Support by voice with teleph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ally by E-Mail through CompuServe as shown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r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ly, I am aggreeing to register the said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of FMLY25.ZIP  which also goes by the name of FMLY25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the topiccal name of HELPING FAMILIES TODAY,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as last upgraded August, 1994 to meet the requireme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in the Association of Shareware Professionals &lt;AS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, I understand that the author, David A. Johnson,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ved Shareware author of The Association of Shareware Profes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nals &lt;ASP&gt; is in good standing. Thus, if I have any dispu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 A. Johnson, I can appeal to the OMBDUSMAN of &lt;ASP&gt; to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ute. This is according to statements made in SHR-WAR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Textfiles from Balanced Prosperit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nderstood that Balanced Prosperity Company will send 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lass mail, the Program with filename FMLY25.ZIP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my enclosed payment in the manner requested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that if I may also register copies of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s, friends or associates and Balanced Prosper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he Registered Program to the name(s)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..........Prov/State........Postal code/Zip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......................PH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ID: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...........................  Date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who register between now and October thirty (30), 199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receive thwenty five percent (25%) discount on th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Disk you order. Bear in mind that you can Regis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gifts to friends and rel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by first class mail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Copy/Copies of FMLY25.ZIP/EXE @ $11.95 each.     = $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25% discount for each Disk which is ordered.   - $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d size is as circled: 3.5" (3 1/2) 5.2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5 1/4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d.....Copy/Cipies of FMLY25.ZIP/EXE as gif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(s) named below @$11.95 in Canadian or US$= $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8% P.S.T. (For purchases in Ontario)........... = 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7% G.S.T....................................... = 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/Postage in Canada and USA $4.50........... = 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Postage/Shipping $6.50............... = 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lease put a circle around the .ZIP or .EX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your preference of File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Gif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Gif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Gif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payment by International Moneyorder in Canadian or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ars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lanced Prosperity Compan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. of David John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.O. Box 31097: 1300 King Street 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hawa, Ont.: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1H 8N9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. (905) 433-2950  CompuServe ID 71533,3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 71533.323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