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MLY25.ZIP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ug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MLY25.ZIP/EXE, Version 2.5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you actually use.  Balanced Prosperity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Y25.ZIP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1994 by Balanced Prosperity Compan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 Prosperity Company hereby grants you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Information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MLY25.ZIP, Version 2.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>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As the copyright holder for FMLY25.ZIP/EXE, Balanced</w:t>
      </w:r>
    </w:p>
    <w:p>
      <w:pPr>
        <w:pStyle w:val="PreformattedText"/>
        <w:bidi w:val="0"/>
        <w:jc w:val="left"/>
        <w:rPr/>
      </w:pPr>
      <w:r>
        <w:rPr/>
        <w:t xml:space="preserve">Prosperity Company authorizes distribution by individuals only </w:t>
      </w:r>
    </w:p>
    <w:p>
      <w:pPr>
        <w:pStyle w:val="PreformattedText"/>
        <w:bidi w:val="0"/>
        <w:jc w:val="left"/>
        <w:rPr/>
      </w:pPr>
      <w:r>
        <w:rPr/>
        <w:t>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s are hereby granted permission by Balanced  </w:t>
      </w:r>
    </w:p>
    <w:p>
      <w:pPr>
        <w:pStyle w:val="PreformattedText"/>
        <w:bidi w:val="0"/>
        <w:jc w:val="left"/>
        <w:rPr/>
      </w:pPr>
      <w:r>
        <w:rPr/>
        <w:t xml:space="preserve">Prosperity Company to copy the FMLY25.ZIP/EXE diskette for </w:t>
      </w:r>
    </w:p>
    <w:p>
      <w:pPr>
        <w:pStyle w:val="PreformattedText"/>
        <w:bidi w:val="0"/>
        <w:jc w:val="left"/>
        <w:rPr/>
      </w:pPr>
      <w:r>
        <w:rPr/>
        <w:t xml:space="preserve">their own use (for evaluation purposes) or for other individuals </w:t>
      </w:r>
    </w:p>
    <w:p>
      <w:pPr>
        <w:pStyle w:val="PreformattedText"/>
        <w:bidi w:val="0"/>
        <w:jc w:val="left"/>
        <w:rPr/>
      </w:pPr>
      <w:r>
        <w:rPr/>
        <w:t>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MLY25.ZIP/EXE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FMLY25.ZIP/EXE package - including all rel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of all files that are part of the FMLY25.ZIP/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LY25.ZIP/EX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nformation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MLY25.ZIP, Version 2.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FMLY25.ZIP/EXE package CANNOT be sold as p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ther inclusive package.  Nor can it be includ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Balanced Prosperity Company.  In other words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ardcop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MLY25.ZIP/EX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pyright laws of Canada for the Proci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ario as well as International Copyright law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 here as they specifically relate to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 The Contractor/manufacturer is Bal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perity Company with mailing address of: P.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097; 1300 King Street East; Oshawa, Ont.; Cana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