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ո                                                                            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� �  ���            </w:t>
      </w:r>
      <w:r>
        <w:rPr/>
        <w:t xml:space="preserve">ҷ ҷ </w:t>
      </w:r>
      <w:r>
        <w:rPr/>
        <w:t xml:space="preserve">ַ            </w:t>
      </w:r>
      <w:r>
        <w:rPr/>
        <w:t>Kelly D. Mundell, SysO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̵ �� � �  ��� </w:t>
      </w:r>
      <w:r>
        <w:rPr/>
        <w:t xml:space="preserve">ַ ַ </w:t>
      </w:r>
      <w:r>
        <w:rPr/>
        <w:t>ҷ�  Ƕ �� ӷ  300-14.4k v32bis/v42 LAPM/v42b/MNP 2-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 � �  � � �� �� ���  �� ��  �   </w:t>
      </w:r>
      <w:r>
        <w:rPr/>
        <w:t>FidoNet 1:128/125  PB-Net 246:6509/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ӽ � �  � � ӽ ӽ �ӽ  н н ӽ            S-N-UF Net 10:719/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5 Northgate Rd., Colorado Springs, CO. 80921           BBS:(719)488-26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Ծ Home Of Triple-S-Ware                            Simple Software Solutions 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[ Registration ]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Triple-S Ware product, complete the information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t to 1:128/125 or cut it out and send it via U.S. mai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n return, you will recieve your registration key the same wa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 versions of all currently supported Triple-S Ware produc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can fit on a 3 1/2" 72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� � � � � � � � � � � � � � � � � � � �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=[ Triple-S Ware Registration ]=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Nam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Version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ysOp Nam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BS Nam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BS Phone:(____)____-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ours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reet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City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ate:__ Zip:_____-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: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 � � � � � � � � � � � � � 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