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enegade 07-17� File Manag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ersion 1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pyright (c)1993 Digital Reality Softwa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Introduc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is a small, fast way to update your file bases. 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which don't exist, files that do exist but are marked "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means offline), file records with incorrect sizes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rong # of file points.  It then corrects all tho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ing goes very quickly, but large areas take longer (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re are changes to be made it slows down a lot for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might take a minute or two the first time you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run on a regular basis, it'll g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ubmitted File Manager to the public domain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me any money, but you could tell me how you like it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thank me, spread the word on how great Renegade i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number)!  Of course, monetary support for my softwa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ing,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Install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e: copy the executable file to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Ma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ight?  I hope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renames your old data files with an extension of .OL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ggest that you backup all your DIR files just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majorly wrong.  I do not guarantee that this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setups, although I have tested it thoroughly and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safely.  You do not need to worry about anything el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 doesn't write any other data files.  If there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file record adjusting, try re-copying the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gain.  If that doesn't work, or if there is a maj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me at my home BBS or through FSnet (address 42:200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Inform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64 Duane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m, Oregon 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's Edge   - Salem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3-362-6895        - Two nodes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-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FSnet and Digital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Legal Stu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You assume the entire risk of using the produc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, but not limited to,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resulting from any defect in, or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