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Mail 0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ast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, 1994 by Folkert J. Wijn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Introduction 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License and disclaimer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Registration  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  Files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  System requirements 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 Various notes 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Getting started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Converting config files of other echomail processors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FSetup  .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 FSetup keys 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 Main menu 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 Miscellaneous 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1  General options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2  Message base 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3  Mail options 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4 Mgr options 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5  Personal mail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6  Addresses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7  Group names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8  AreaMgr defaults 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  System info 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1  Miscellaneous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2  Directories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3  Log files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4  Swapping 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5  Compression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6  Decompression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  Import/export 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  Uplink Manager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  Pack Manager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  Node Manager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  Area Manager . . . . . . . . . . . . . . . . . . .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FMail . . . . .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 Scan . . .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  Toss . . .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  Import .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  Pack . .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.1  Examples  . . . . . . . . . . . . . . . . .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AreaMgr . . . . . . . . . . . . . . . . . . . . . . . .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FTools  . .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  Delete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  Maint 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  Move . . . . . . . . . . . . . . . . . . . . . . .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4  MsgM . . . .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5  Notify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6  Post .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7  Sort . . .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8  Stat . . .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9  Undelete .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0    Export  . . . . . . . . . . . . . . . . . . . .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Credits . . . . . . . . . . . . . . . . . . . . . . . .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-   Error messages  . . . . . . . . . . . . . .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-   Technical notes . . . . . . . . . . . . . .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is an echomail and netmail processor for the Hudson and J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s. FMail has a built-in AreaFix-like function,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,  with new commands  like %RESCAN, %ACTIVE  and %PASS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different types of archives  are supported. FMail has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routing  function, called the Pack Manager. With FMai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ssible  to make  a copy of  all personal  mail in 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Other features of FMai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Capable of handling 4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If  needed FMail automatically remaps fakenet addresses to 4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s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waps  to disk,  EMS  or  XMS  before  running  an  archi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upports the message base sharing specifications also 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Access and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ultiple netmail boards 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Optionally sorts and links messages in the message base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messages have been imported (this sort/link function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upport the JAM base y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Mail"  refers to  the  executables  and  documentation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istribution archive.  FMail is copyrighted material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kert J.  Wijnstra. It may only  be used in agreement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set out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may be freely  distributed as long as no  files ar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package and the files are not  modified in any wa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long as  no  money  or any  other  compensation  is aske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for this  package without prior written  permis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care has  been taken to  write and test  a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what  this document states,  the program is provided  as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warranty or  guarantee of any  kind, either expresse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as to the quality or performance of this program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, Folkert J. Wijnstra, will  not be held liable to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anyone  for  (but  not  limited  to)  any  direct,  indirec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 consequential damages, including any lost prof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savings which may  result from the use  or inability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kert  J. Wijnstra  is in  no way  obligated to  provide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, or support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use of  the  program  constitutes  your agreement  to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nd  disclaimer and your  release of the author 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   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urrent release (unlike future releases) may be used f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 for individual  hobby use.  It is not  allowed to 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 version of  FMail  within a  commercial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business, governmental organization, school, found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form  of juridical  person) longer  than an 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four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 FMail enables a number of special features (tear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). To register  FMail, fill out the  registration for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it to one of  the registration sites, preferably by net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FMAILREG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nd me netmail, use crash mail to  node 2:282/3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 normal netmail  routing. If for  some reason you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 connect to my  system, please send your  net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node 2:282/1 (+31-5910-340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It is not  possible for me  to answer all  message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. You can be sure, however, that I will read all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information   about  the  availability  of  the  FMAIL_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conference  can be  obtained from  the registra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sites 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kert Wijns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enwouden,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doNet   2:282/3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+31-8380-33642 (V32b, V42b, CM) in Ede,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Mail echomail  utility package  consists  of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EXE     The  main program. It  is used for  impor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orting messages,  packing of 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the AreaMg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3.EXE    The  version  of   FMail  for  80386  and 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ETUP.EXE    Used to create  and update the system 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  to   export   them   to   text  files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ation files used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.EXE    Message base maintenanc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3.EXE   The  version  of  FTools  for  80386  and 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MGR.HLP   An  example   help   file   that  can   be  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cally to  downlinks by  FMail upon 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DOC    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REG.LZH  FMail registration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1ST    Additional information about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_IN.098    New features in FMail 0.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STRUCT.LZH  C  structures used  by  FMail.  It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MSTRUCT.H  -  FMail structures head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FGFILE.H   -  Structures used by CFGFILE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FGFILE.C   -  C  routines  to  read  and  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fi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s  FMail.EXE and  FSetup.EXE  also create  and 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files.  Except for  the last  three files,  FMai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d  look for these  files in the directory  were FMai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, even if the current  directory is another one.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CFG     General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AR      Contains the area configuration used by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ARD     Contains the area configuration defaults us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NOD     Contains the node configuration used by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PCK     Contains the netmail routing information us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Mail's PA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DUP     Contains the database with signatures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by FMail  to detect messages that 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t to  your system  before (duplicates).  F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eps track of the last 16384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LOC     This file is opened by  FMail in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 to  prevent multiple  copies of  F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 operating on the  same message base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me  time.  This   file  will  NOT   be 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*.FML      These  files  are  created  in the 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 when FMail is running  i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ing  mode. Normally  FMail will  append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 to the normal  message base files, 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 happen that this is not possible. FMai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ry to append  them to the normal 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the next time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QQQ         If  FMail  could not  compress the  outgoing .PK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, they  will be  renamed to  .QQQ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remain in the Outgoing mail directory. F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 retry to compress these .QQQ files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TMP         In some cases (e.g. a crash), it is possib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MP files remain in the Outbound  mail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most cases, these files can be delet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 problem, because  the original mail  h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en removed  yet: the  messages will  be  to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gain the next time FMAIL TOSS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FMail you need an IBM PC, AT, 386, 486 or Pentium or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computer  with a  mono or color  card and  a hard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you need MS-DOS or PC DOS 3.3  or later. You should hav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 FILES=20 in  your  CONFIG.SYS. Use  a  higher value 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40) if you are using the 'Extra handles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 to be able to send and  receive mail, you need a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compatible  with FTSC-0001. For reading  and writ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a message editor or a BBS program that uses the Quick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JAM message 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 you need one or more of these compression program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, ARJ, LHA, PKARC, PKPAK, PKZIP,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 Vario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Internally  FMail always  uses  4  dimensional addresse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 is handling  mail from  or to  a fakenet  addres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will  be internally converted into 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-d address. If necessary, the  4-d address will be conve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 into the  fakenet address  if that  is required 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a  consequence, all  node  numbers  entered in  the 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or the area manager should be 4-d addresse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Enter your AKAs in FSetup in the same order as in FrontDo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Setup  and  GoldEd's setup,  i.e.  if  you  have AKA  3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Door defined as 2:282/310, you  should also define AKA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FSetup as 2:282/3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When entering node numbers in  FSetup or on the FMail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, always  use the 4  dimensional address for  points,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ake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Node numbers may  be entered in an abbreviated  way. FMail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etup will  use the  main node number  to complete  the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. E.g. if you  enter ".1" and  the main node number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as  2:282/310, FMail will  use 2:282/310.1.  Likew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1" will be changed into 2:282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 looks  for   the  de-/compression  utilities  in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that are included in the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If one or more de-/compression utilities are not availabl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ystem, you  should remove them  from FSetup. That  wa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will not be mentioned in the AreaMgr confirmation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being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Packets  created by  FMail are  not recognized by  TosScan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4D. This may cause problems if FMail is used on a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when the boss uses  TosScan. There are several way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oid this proble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Use  a utility  that changes  the product  code of  a PK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created  by FMail  to a code  of a program  th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gnized by TosScan as being 4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Use the 2D fakenet method to exchange mai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pefully this  problem will be  solved in the future 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release of Tos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OS  command CD  to go  to the system  directory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 (e.g. FrontDoor).  After you  type FSETUP  and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key, a menu  pops up. If  you use a  monochrome monit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 with a video  adapter with colour  capabiliti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want  to force FSetup  not to use  any colours. You 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 appending /M after the FSet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looks for its configuration  files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 EXE files are stored, even if  that is no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If you want FMail  to look for th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other directory, just put  that directory in th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FMAIL. Example: SET FMAIL=C:\FIDO\FMA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Converting config files of other echomail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tup has the capability to  import the configuration file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 other  echomail processors:  IMAIL,  TosScan 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using an AREAS.BBS  file. Before using  this cap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you first  should enter  all node  numbers you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d include the fakenet numbers you are using, if an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 FMail will automatically  convert all fakenet  address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s into 4  dimensional addresses that ar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A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 Always check the imported configuration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The  archiver  program  to  be  used  will not  be  conve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 in the node mana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F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tup is  the menu oriented  setup utility for FMail.  Fir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that  can  be  used  to enter  information  in  FSetup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. The rest of the chapter discusses all menus in 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 FSetup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 can be used in F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bar to the previous menu entry                  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bar to the next menu entry                   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elect option at the position of the bar             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Return to the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exit if the current menu is the Main menu)           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hell to DOS                                            ALT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 a data field  in FSetup, the following 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one position to the left                     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one position to the right                   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Move to the first posi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evious word                          Ctrl-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to the first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next word                             Ctrl-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to the first position of the field                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to the last position of the field       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Delete the character a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position of the cursor                       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Delete the character left of the cursor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Delete rest of the field                             Ctrl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Clear the entire field                                 Ctrl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Accept contents of data field                        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Restore original contents of data field                  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Toggle insert mode                                    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hell to DOS                                            ALT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of FSetup contains s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  Allows you to enter gener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base and how messages should be  hand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  also  can   specify  the   compressio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ompression programs  the should  be  us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     Information    about    directories,    swapp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ression programs etc.  can be entered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info sub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/Export   With the Import/Export  option of FSetup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ort selected parts of  the configuration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file  or a printer. Also  it is possibl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port area and node configurations of  IMAI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s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Manager  The uplink manager contain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s you receive  most of your echomail  fr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s  can  be  connected  and  disconne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se system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Manager    The pack manager is used to enter netmail ro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. This information is used by  FMai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Manager    The node  manager is  used to  review and 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  about  other   systems,   lik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ssword for AreaMgr and the node'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Manager    The area  manager  is used  to enter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ut echo areas that have to be tossed by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Miscellaneous" menu  contains six  options,  which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  Gener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option  shows   a  menu   that  lets  you   enter 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name. It is used  for determining whether or not net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imported into the message base netmail board a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copy  of an  echomail  message  should  be placed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sonal mail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ke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ke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your FMail registration key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ailer  program  you are  using.  Supported  mail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Door, InterMail, D'Bridge, Binkley and Portal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can create  busy flags for FrontDoor and  InterMail.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ents  these mailers  from calling  systems  that you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ng mail for at that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BS  program you are  using (if any).  Supported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RemoteAccess, SuperBBS, QuickBBS  and TAG. This  info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used by the AutoExp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RemoteAccess,  are you using version 2.00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er of this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line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define which type of tearline you would like FMai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 for your messages.  The options range  from the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tearline to a custom tearline or no tearline at all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 the tearline  to be empty  or absent, you  can t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to use a Tosser ID (TID) kludg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select 'Custom' as  the desired tearline  type, F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use the tearline you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ear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FMail should replace an existing tea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 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shows a  menu that  lets  you control  the 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will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allows you to use  different netmail boards for eac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AKA's. Information  about these  netmail  areas can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in a sub menu. The information includ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A comment that will be used  in the areas files that 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reated by FSetup AutoExport fea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Hudson message base board number. It is possible to 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rd number for  more than one AKA. If you do this,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information of the  first netmail  area that  use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ular  message  base  board will  be  used,  e.g.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port to create the FrontDoor and GoldEd areas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by FTools for  determining which messages 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. JAM  is not  yet supported, but  will be 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Information that can  be used by FTools for 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enance purpo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Security information to be used in the BBS area file.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information about  the options available in  the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 menu  you are referred to the  documentation of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messag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board number of  the board in which bad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dson  message  base  board number  of  the  board  i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uplicate messages will be st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dson message base board number of the board to which F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 /c should move messages  in boards that are not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FSetup. If the Recovery board is not defined, FTools Ma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 will delete all messages in undefined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Re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Tools Maint will  renumber your Hudson message  base as so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highest message number in the message base has rea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oRenumb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netmail to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to "No", messages addressed to your name or to "Sysop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 be imported  into the Hudson  message base.  Ha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 if no netmail board number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'Re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message editors put "Re:" before the actual subject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ing to a message. FMail  is capable to remove "Re:"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lf/soft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feeds  and  soft  carriage  returns  are  unnecessary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 messages. In order to  save some diskspace, you 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remove them. It  will, however, slow the program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ext after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 the text of  the message as  it will be  sent to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 back to the message base. This means that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he   message  base   will  contain   PATH  and   SEEN-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reply ch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 to "Yes",  all message reply  chains will  be upd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messages have been tossed in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 to "Yes", new  messages in the  message base 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ed according to subject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art from date/time also use the subject to sor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concurrent access of FMail and the BBS softwar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. DOS's SHARE should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to "Yes", the  messages base will always be comple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ed for outgoing messages. If set to "No" FMail relie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les  ECHOMAIL.BBS  and  NETMAIL.BBS  to  indicate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  If these  files  are  found to  be  pointing to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that does not qualify  for export, a complete sca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base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nabled, this option slightly shortens the time needed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after  a packet has  been tossed. Normally 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files are closed and re-opened between packets, bu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causes the files not  to be closed. Using this op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under extreme  conditions, slightly increases the  r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loosing some messages in the message base. For example: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of a pow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  Mai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shows  you  a  menu that  lets  you control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s of the way FMail handle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s  FMail's  duplicate  message detection  system. 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 message  is  found, it  will  be  placed 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messages directory (if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MS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FMail uses  the MSGID of a message  (if present)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detection purposes.  In some cases, this  may 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 when different  messages are having the  same MSGI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r  more of these  messages will be marked  as duplic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they  are not.  If you  are frequently  experienc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problems, try setting this switch 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to use EMS memory to store the signatures of messages 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aves about 64 kb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PKT size (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size of an outgoing PKT file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bundle size (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size  of an outgoing mail bundle (compressed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). The  bundle may  get a bit  bigger than 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. It  partly depends on the Max PKT size you entered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dvised not to enter a relatively a large number ther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use Max bund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empty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l  empty  received  netmail  messages  when  scann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 directory. If you enable this option, empty netmai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be moved to the Received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bad ARCmail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l ARCmail  messages of which  the attached mail  bund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ng.  Can  be used  for  example  to  remove file  att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of mail bundles that are moved (e.g. by a comma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atch file) from FMail's  outbound directory to the inb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of a point's FMail in a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Cmail 0.60 naming convention for out-of-zone mail.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programs  require the use  of the  ARCmail 0.60  nam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ntion. Normally this is not necessary. Ask the SysOp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uplinks and downlinks if you are no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bund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0-Z in stead of only 0-9 for mail bundle name extens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programs do not recognize bundle name extensions that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end on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PK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option is enabled, only packets that are addres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your AKAs (or to one  of your points if you are not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 yourself) will be  tossed. Packets addressed  to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s will be  renamed to files with the  file name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.D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net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 number of  netmail messages  allowed in one  PK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hen tossing. If the  maximum number is reached, the PK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be renamed to MLB (mail bomb). Normally there i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use this option and should it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exported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 not  set the  KILL  flag  on  netmail messages  that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netmail klu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 echomail  processors  cannot  handle echomail 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netmail  kludges (INTL,  FMPT, TOPT).  If som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ownlinks use  such an echomail processor,  you may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able the  'Remove netmail kludges' toggle.  PLEASE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CHOMAIL POLICY OF YOUR NET BEFORE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vt on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 the  Private  flag  on  all  netmail  messages that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ed in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Mg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more extensive explanation of some of the options below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aragraph 3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 not  delete   AreaMgr  requests  after  they   have 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set the KILL attribute on receipts created by 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%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 nodes  to  change their  AreaMgr  passwords  throug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to AreaMgr containing the %PASSWO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%PKTP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 nodes to  change  their  packet  passwords  through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to AreaMgr containing the %PKTPW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%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nodes to change the status of their systems from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assive and  back through a message  to AreaMgr cont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%PASSIVE and %ACTIVE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%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 nodes to use  %COMPRESSION to change 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used for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%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nodes to toggle the notify status on or  off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NOTIF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%+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nodes to use %+ALL to connect all area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disconnect  passthru areas  with only  one l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xport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5   Persona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 is able  to scan  all messages  being tossed  f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d  to   you  personally  and  store  them  in  a 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. mai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enter  a directory name here, a  copy of each echo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that  is directed to  you (even if  it is in  a pas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 area)  will  be  placed  in  *.MSG  format  in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IMPORTANT:  this directory  should _never_  b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s any other directory entered in 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has the  ability to scan the subject  lines of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is tossing for up to  two keywords. If messages are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one of these keywords,  they will be copi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al  mail directory.  Using FMail's  topic scan  fe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low down the tossing function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 whether or  not personal  netmail  should als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d to the personal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up to eight names of  users whose mail should be cop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Personal mail boar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6  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in address and up to ten other addresses that you may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entered in this window. If the echomail processors of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points  do not have Type 2+  capabilities, they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their mail using  the fakenet method. For each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en addresses you may  enter a fakenet number. You can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ppending it to your normal 4-d  address using a dash '-'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:282/310-63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7   Group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lot of different groups, remembering wh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letter stands for can  be rather difficult. The Group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 lets  you  enter  descriptions  for  all  group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will be  used in the Node Manager,  the Area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AreaMg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8   AreaMg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 some time when installing new areas in the Area Mana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a number of default settings that will be 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reas.  Of course, these  values may  be changed in 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, should it  be necessary. For more 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ed options, you  are referred to the chapter  about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 System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 info menu  is used for  various types 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related to the system on which FMai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handles (not useful on point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more than about 5 downlinks and you want FMai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faster, you should allow FMail to use extra file hand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let FMail use up to 235 extra handles (apart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 15 handles  that are  always  available to  FMail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NTION: if  you are running  more than one program 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 time, please make  sure that  there are  enough hand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 for the  other programs. Increase  the FILES=  valu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trl-Break option is  enabled, you may stop FMail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-Break  when tossing. This  also may enlarge  th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to other  programs when running in  a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ize of FMail's  internal buffers. Huge  buffers requ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100  kb of  free memory, while  tiny buffers  only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12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 buf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ze of FTools's internal buffers and FMail's buffer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ing and updating reply ch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nabled, FSetup will not  use color, even if a color  c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etected. This may be useful on systems using a monochr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tor in combination with a colo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etup  now comes  in  three  flavours:  Summer,  Winter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ine.  If  you select  another  color set,  it  will be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le the next time you start 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 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'Directories'  window  you  can  enter  eight  path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that will  be used for specific files.  Unless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no directory should be used for more than one purpos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Do not use a directory more than once for FMail.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mail and  Received mail may point  to the same  director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essage base  path  points to  the  directory wher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 files are  stored. The message  base fil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HDR.BBS, MSGIDX.BBS, MSGTOIDX.BBS and MSGTXT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FMail  is running  in message base  sharing mode,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that  also files with  the same names as  the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 but with  extensions  .FML are  present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directory.  Apart from the file  name extens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 a normal Hudson  message base. When tossing 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 sorting has finished, FMail tries to append  the FM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to the normal message base files. This can go wrong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umber of reas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 message base is lock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  resulting message  base  would  be  bigger  than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ed (e.g. the new MSGTXT.BBS would be bigger  than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b). Use FTools to reduce the size of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re is not enough  disk space available. FMail need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  of  free diskspace  that  is about  equal 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ined size of all FML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ppending the FML files to the BBS files goes wrong, F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the message  'Can't update the message  base fil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 will retry  to  append  the FML  files  to the 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files the next time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netmail directory  contains  netmail  messages in  *.M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  File  attach   messages  will  be  placed   in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incoming  mail  directory is  the  directory  wher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er  stores its received files. Incoming mail bundle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so be unpacked in this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imes for some reason packets are not tossed by FMail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 case, the PKT  files will be  renamed. Th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extensions of these remaining files indicate the n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T   If there is not enough free disk space on your hard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incoming PKT file  is being tossed, FMail ab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the  PKT  file  remains  in  the  'Incoming  mail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   If  FMail for some  reason cannot compress  an outgo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bundle, the  file name  extension will  be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PKT into QQQ. If FMail is run again, it will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to compress any  packets with the QQQ extension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   The password in this packet did not correspon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for the source node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T   The  mail packet  is  not directed  to  your main 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r one of your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   For some reason, the PKT header could not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he outgoing  mail  directory FMail  will store  the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ndles it creates for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some program that creates PKT files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like to have tossed by FMail, there may be a problem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security enabled in the  Area Manager. Placing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s  in  the Secure  directory will  cause FMail  to to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,  even  if  security  is  enabled  for  that  parti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 confere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TION: Be very careful with what PKT files you plac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e directory. It is very easy to create dupes this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whether or not FMail should create FDRESCAN.NOW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RESCAN.NOW  after  netmail  has  been  tossed.  If  the  F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 variable has  been  set,  these  files 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 in  the   directory  indicated  by   this 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they  will be  created in  the directory  i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mail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mail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 'Sent mail'  and/or 'Received  mail' directori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,  FMail will move  sent and/or received  netmail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tmail directory to the appropriate directory: mail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sent,  will be moved to the 'Sent mail' directory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. Message  that have  been received  by the  addres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moved to the 'Received mail' directory. Message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 attributes (file attach,  in-transit) will  never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d  to either  one  of these  directories.  Sent mail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mail may point to the same directory. ATTENTION: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ent  mail' and  'Received  mail'  directories  have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d on the same drive as the net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  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yout  that should  be used for  the log  file. Pos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 are: FrontDoor, QuickBBS, D'Bridge and Bink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nam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 a log file to  be created, you should  en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 path and filename here.  IT IS NOT RECOMMENDED TO L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 SHARE A  LOG FILE  WITH ANOTHER  PROGRAM THAT  MAY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ous  Yes/No switches let you set the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hav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a separate log file containing 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Mgr requests  to be  created, you should  enter path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 here.  If  left  blank,  information  about AreaMg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s will be inserted in the normal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ss summary  file contains information about 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messages tossed  into each  area, about  which nodes 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 messages  and  to  which  nodes  those  messages 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4  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some circumstances, there may  not be enough memory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  (de)compression utility.  To make  sure that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memory available,  you may want  to enable swapp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 FMail will temporarily  remove itself from  memo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make room for the (de)compres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types of  swapping available. The slowest typ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o disk.  FMail will try to  swap itself to disk 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wo methods are not  available. These other two metho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o EMS and swapping to XMS.  If both swapping to E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o XMS are enabled, FMail will first try XMS and i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 not work it  will try EMS.  If you are  running FMail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or a similar program, make sure that there is enough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XMS available  to FMail. Under DESQview the  amount of EMS/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s available  in a  window  can be  changed  via 'Chang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-&gt;  'Maximum Expanded  Memory Size'.  It  should b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or be set to at least 7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t the directory in which  the swap file will be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ntering the path to the desired directory. If left blan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 will be placed in the directory where FMail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5  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that are used to compress your outgoing mail bu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listed  here. FMail  can  handle  seven different  typ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s: ARC, ZIP, LZH,  PAK, ZOO, ARJ and SQZ. First 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should be listed, followed by  optional arg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program  name with  a  full path  lets FMail 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 program faster  and prevents  problems  when the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program  with the  same  name  in  a directory  th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 the  path. Default  settings  for each  program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created by  FSetup when  it is  run for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o add the  proper command line switches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 utilities. You must make sure  that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iting for additional  input such as a response to  a Yes/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ing utility listed behind  "Default" is used for 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ist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 of the compression  programs you can enter 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 of memory  that is required  to run  the program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 amount is  available,  FMail won't  swap itself 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en it start a compression program. If you enter 0, F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swap itself out of memory (if swapping is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6   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s that  are  used to  decompress  your incoming 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s are listed here.  The Decompression window has 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called GUS. The program  that is entered here is call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when  it can't determine the type  of the archive.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ee section 3.4.5 (Com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 Import/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menu  options  starting  with  "List"  allow  you   to 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parts of your FMail setup to a text file 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. If  you want to send  it to the printer,  jus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 a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  Import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ption "Import  config"  allows  you  to  import  AREAS.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.FD  and area  and  node configuration  files of  tw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echomail processors: IMAIL (version 1.20) and TosScan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ases you have  the choice whether to use the area tag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mment  to identify an area  in the config file 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pecial option  is  Import  RA info.  It  imports RA 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into an  EXISTING FMail  areas file.  If you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have an FMail areas file,  enter the information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Area Manager or  use one  of the  other import 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When you start the Import RA info option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 find security  information in  MESSAGES.RA for each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defined in FMail.Ar and insert it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   Auto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when a new  area is installed, this had to be  don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programs. With FSetup's AutoExport  feature this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necessary. Each  update in the Area Manager  can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utomatic   update  of   AREAS.BBS,  FOLDER.FD   (FrontDoo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FOLDER.CFG (InterMail), MESSAGES.RA  (RemoteAccess), BOARD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perBBS), MSGCFG.DAT (QuickBBS) and a file in a format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by GoldEd. All you have to do is to enter the pat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in which  the desired  file should appear  (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should not be added;  FSetup will append a standar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The  AutoUpdate function  will overwrite 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so ALL INFORMATION IN THAT  FILE WILL BE LOST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defined in MESSAGES.RA that  are not defined in FSetu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removed by  AutoExport. That  is the  reason why  local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so be defined in FSetup: that way they will be  ex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SSAGES.RA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REAS.BBS you may include pass-through  areas by 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 to 'Ye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OLDER.FD/IMFOLDER.CFG and the BBS area files you may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tem should be used: the area tag or the comment field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include the Bad messages board, the  Duplicate messages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Recovery  board in  the BBS  areas  file by  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 switch to 'Yes'.  AutoExport will use  som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for  these areas: e.g.  they will be Local  and Read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security levels will be set to 3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ldEd file AREAS.GLD can be used by GoldEd if you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ne  as  the last  line in  your GoldEd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INCLUDE AREAS.G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ickBBS's MSGCFG.DAT the write security information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or the template securi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 Uplin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plink Manager  is used to  enter information  about upl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eeded by FMail to connect and disconnect echomail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fine  up to 16 uplinks. The information  that i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uplink will now be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de number of the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name of  the  program FMail  should  direct its  requ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to. If  you're not  sure, try  'Areafix'. This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ssword you use to connect and disconnect echomail 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'+'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FMail should  put a '+' in front of the areanames it 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nect. This is normally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ized groups are groups a downlink has to have acces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be allowed to use the Forward Request featur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set to  Yes, FMail  doesn't check  the Areas  file li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the file containing area names that should be chec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FMail. This  file has  to located  in the 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he FMail executables are located or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pointed to by the FMAIL environment variable (if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'Areas  file type'  is set  to '&lt;AREANAME&gt;  &lt;DESCRIPTION&gt;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searches for  area names at the beginning  of each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. If set to 'Random', FMail searches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dress that should by used as the origin address 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 Pac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to be used for Pack Manager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de&gt; ... VIA &lt;node&gt; [/A] [/C] [/H] [/I] [/L] [/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or more &lt;node&gt; entries before the VIA keyword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for which messages should be packed. The * and ?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 here. E.g. 2:282/* specifies all nodes in net 282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2. 2:282/3?0  specifies nodes 2:282/300, 310,  320, 330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qualified messages will be routed  through the _required_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CHANGE IN FMAIL 0.98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IA node is  now required. To  send mail  directly to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 use the  Pack  Netmail  switch in  the  Node Manager 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3.8). DO NOT add .0 to n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switche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  Do not process AreaMgr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  Include messages with Crash status. Normally these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 Include messages with Hold  status. Normally these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  Include orphaned messages. Normally these messages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  Only  pack messages  that  are  in  transit.  Normally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messages destined for other nodes will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  Only pack messages that originated on your system.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netmail  messages  destined for  other  nodes 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 in the  Pack Manager  are used from  top to  bottom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entry that applies to a particular message will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ssage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82/357 2:282/309 via 2:282/3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83/216 via 2:283/2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:* 2:* 3:* 4:* 5:* 6:* via 2:28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xample packs all  messages for nodes  2:282/357, 2:282/3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2:282/301 and their points  that do not have the crash,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rphan status  and sends them to node  2:282/301. Messag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3/216 and 2:283/203  are packed and  sent to node  2:283/20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maining messages for zones 1, 2, 3, 4, 5 and 6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2:282/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manager  is used to store information  about th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change mai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de  number  of a  system. IMPORTANT:  This node 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always be the normal node number i.e. you should N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node number containing  a fakenet. If it is necess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ome of your points that you send them their mail us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kenet, you should set their capability to "Stone  Age"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) and define a fakenet in the Address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 you may  enter  the name  of  the sysop  of  the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 The name of the sysop will be used in AreaMgr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o  determine if a message should be  sent to a system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system is 'passive'. Only messages directed to the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forwarded to such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where to route mail for this system to. NOTE: the PK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ill be directed to  the original AKA. Only the ARC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ndle will be directed to the Via node, if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tell FMail  whether or not the software  of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 recognizes  4-d  addresses  (FSC-0039)  or  only  2-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s by setting  the capability switch to  "Type 2+"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-d or "Stone  Age" for 2-d. If you want to  send mail to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your  "Stone Age" points, FMail will  automatically t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 fakenet method. In most cases setting the capa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system to Type 2+ will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ystem that is not active will not receive echomail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ed areas except for messages  that are direct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name of that system. A  system that has the Active 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No is still allowed  to send echomail for connected are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ive  status can be  changed by the system 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ACTIVE and %PASSIVE commands in a message to 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a notify message to this system when the command 'F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fy [/A] [/N]'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system connects a new area through an AreaMgr reque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system  may also request  to scan your message  bas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 in  that  area.  You  can  prevent  a  system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canning your  message base by  setting this switch  to N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can does not work with JAM area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ward  request toggle is  used to allow systems 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plin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ompression  toggle can  be  used  to  set the  typ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ing program that will be used to compress mail for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  A system  is able  to change  this setting  using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Mgr reque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 set the  status of  the file attach  messages for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  to    "None",   "Hold",    "Crash",   "Hold/Direct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rash/Direct" and "Direct". Normally "None" is fine. 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manual of your mailer on how to handle mail bu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ea manager lets you assign  a group letter to each ec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 In the  node manager you can  enter the letters 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s that are available to a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nabled, the Pack  Netmail switch causes netmail for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to  be packed  for this  system directly.  This mea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mail for this system will not be routed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of the Pac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.maint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is  system to  perform remote  maintenance. A 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allowed to perform remote maintenance can connec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nnect  areas  on  behalf  of  other  systems.  A 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enance message has  the same syntax as  a normal Area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, but also contains  a %FROM command, followed 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number  for  which  the  remote maintenance  has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ed. The password  that should be used is  the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ystem performing the request, not the passwor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behind the %FROM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SEEN-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t  the "Tiny SEEN-BYs" switch to  "Yes", this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ceive  echo mail messages  in which only you  and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inks  will be  listed in  the  SEEN-BY lines.  In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tuations this switch should be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echomail utilities create date  strings which are no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rdance  with  the  specifications.  Some  other  echo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ies have problems recognizing those date strings. F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nd  a corrected date  string to a system  if "Re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"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eaMgr password is used by a remote system to connec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nnect echomail areas. To do  this, the remote system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nd a message to  "AreaMgr", "AreaFix" or "FMail"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number. The password should be o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enter an Packet password, FMail will only toss pack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is  system if  the listed password  is present 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er of  the received  packet.  The password  also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in the header of  each packet created for this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bination of packet password and the Security opti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rea Manager  should make  it  a bit  more difficul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fully drop an echomail bomb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 put a password in packets you  are send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system, but do not  want to check packets you rece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at  system for  that password,  you should  toggl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 switch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 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manager is used to tell FMail which echomai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reas) you are carrying. Use  the left and right arrows to  w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ll  areas. If you press F5,  you will see a 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 you have defined. Here  you can walk  through all area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 up and  down arrows. NEW  FEATURE: You can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nd right arrows to switch between area tag and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 the fields of the Area Manager  will now be expl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 the  name of  the conference.  It can  be  up to 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long. This  name is often referred to  as the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.  It  is inserted  into  every message  that  you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s  for  an   area  so  that  other   system's  echo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s can put the message  into the correct area w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ield is used to give  some info about an echomail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messages that are returned  by AreaMgr. It also appear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utput of some of the list functions in the Import/ex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MB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of the JAM message base. If you enter a path  name he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will create a JAM base for  this area, even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a Hudson base bo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'Active' switch  is off, the  area will  no longer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gnized by FMail as a valid echomail area. This switch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to temporarily disable a particula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Board"  field is used  to select the message  base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in which the messages in this area should be impo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select this option,  a window pops up  containing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board numbers and the word "None". The board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are displayed  in a  dark  colour are  already used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area.  If you select  the word  "None", the 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be  imported into the Hudson message  base, but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warded  to  your  downlinks  (a  so  called  "Pass-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"). Use the cursor keys to go to the desired board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ENTER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have local  message areas in  your message  base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enter  those areas  in FSetup with  Local set  to Y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way, you can enter message base maintenance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at area  and make sure, that the  boardnumber can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identally  assigned to another area. Also those area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marked as Local in AutoExpor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 your downlinks to connect to  and disconnect from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by sending  messages to AreaFix or FMail.  Normally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should be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you  may enter  the security level  and flags  and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that  will be used in  the area file  of your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"Group" field defines  which group a  conference belo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. The valid range for this field is A through Z.  It'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gulate the availability of conferences to other syste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should  divide   your  conferences  into  a   number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ies.  For example,  all conferences  that  only a 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ople should be able to access could be put into group 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e  while  all  other  conferences  are  put  into G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ee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FMail only uses the  address in the packet head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  to which  systems a  message in a  particular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 forwarded: a message  is forwarded to  all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in the export list in the Area Manager. If  Use Seen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nabled, a  message also will not be  forwarded to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in the SEEN-BY lines of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See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to "Yes", all of your downlinks that are connect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rea  will receive messages  in which the  SEEN-BY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ontain only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. See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set to  "Yes", SEEN-BY  information  of messages 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will be imported in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messages from systems that are connected to a parti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 are accepted by  FMail. For example,  suppos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ry an area called FMAIL_HELP and you have enabled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at area.  If you receive an echomail  message from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and that system was  not listed in the export list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_HELP, that message will be tossed into the bad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(if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"Private"  field is set to "Yes",  private messag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in this  conference. Otherwise, the private  b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emoved from all messages in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 number of  messages in  an area.  If there  are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in an area,  they will be deleted as  soon as F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 /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Days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 are messages  in an  area that  are older  tha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days that is entered here, they  will be delet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on as FTools Maint /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Days rc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are received messages in an area that are old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days that is entered here, they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soon as FTools Maint /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al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date that a message arrived on your system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e that  a message was  written when deleting 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 # Days.  This option does  not work  with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n extremely  long subject line. For these  messag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that the message was writte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remove any message that has not been read by the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user with the first  entry in Users.BBS). If this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t to Yes, no message that has not been read by the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eleted, if it should be deleted  according to on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of the other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 is  the address that will be added to the PAT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N-BY lines. It will also used in the origin line tha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ppended by FMail if the message that is exported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 does not  contain an  origin line  (NOTE: F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EVER add tear and/or  origin lines to message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from other systems in case they are mi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K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add more than  one of your AKAs to the SEEN-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of a  message, you should use the  "Other AKAs"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dicate which AKAs should be add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message  that is exported  out of the message  base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contain  a origin  line, FMail will  add one.  This a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 will contain a text string that may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ystems connected  to  the conference  are  listed 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 which pops up  when you select  the option "Conn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". IMPORTANT:  The node  number should  always b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node number i.e. you  should NEVER enter a nod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a fakenet. FMail automatically uses the fakenet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. The maximum number  of systems on the  Export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F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FMail program has four main commands. They are "Sca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ss",  "Import" and  "Pack"  and will  be  discussed in 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the message base for outgoing echomail and netmail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messages  will be  packed to be  sent to  other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s will be moved to the netmail directory. The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cked later by the FMail Pack command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 option can be used in combination with thre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  Scan for echomail message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 Scan for netmail message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 Scan  the entire  message  base  (ignore  ECHOMAIL.BB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:  FMail's  SCAN  function  does  not  support  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s  received mail bundles into  the message base and for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homail messages to your downlin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FMail Toss seems to be returning  messages to the system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 coming from,  please check  if  the address  listed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rocessing...' line when tossing, is the same address as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listed in the Export list of the echoes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B switch may be added to let FMail check all messa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messages  directory to  see whether  they are valid 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r not  (the JAM base  is not  supported yet). This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if you are receiving  a new conference from your up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forgot to enter  it in the  area manager. Messages 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to the message base using the /B switch will not be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wnlinks  as this may  cause duplicate messages to 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 netmail messages  destined  for  your  system 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base.  A netmail  board  should  be  defined in  F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messages to the Sysop should be imported 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fined in FSetup. Import has no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s  and compresses  netmail messages.  These  messages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d through a specified system or may be sen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of FMail P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Pack [&lt;node&gt; ... [/A] [/C] [/H] [/I] [/L] [/O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ntax  is almost  the same  as the  syntax of  Pack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nd is  described in  section 3.7.  A 'Via  Node'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 If the  command line does not contain  any node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 stored in  FSetup's Pack Manager  will be 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messages is not required (but sometimes useful) in e.g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 environment.   It  _is_  required  in   a  Binkley/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1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Pack 2:282/301 2:282/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s mail for  nodes 2:282/301 and  2:282/500 and points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nodes  and sends it  to these systems (mail  for po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ent to their bo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Pack 2:282/1.1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s mail for point 2:282/1.1  and sends it directly t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. Messages with the Crash status will also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 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Mgr  only scans the netmail directory and processes AreaMg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found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Area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is a built-in function of FMail that allows othe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onnect or  disconnect  echomail areas  by  simply send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mail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tmail message should be addressed to  one of your AKA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d to 'AreaMgr'  or 'FMail'. For compatibility  reaso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 may  also  be  directed  to  'AreaFix',  'AreaLink'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choMgr'. Instead  of the normal  subject, a password 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For  each system  that will be  allowed to  send AreaMg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your, you should create  an entry in the nod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ssage body  of an AreaMgr  request contains  the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ations  in  connected  echomail  areas.  To  connect  to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_AREA you just enter that name  followed by the ENTER key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from an  area, just put  a minus  '-' before the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an AreaLink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: &lt;your 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AreaMgr (&lt;node number of dest node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: &lt;AreaMgr password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: Pv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_HELP        Connect area FMAIL_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_HELP /R     Connect  area  FMAIL_HELP  and  rescan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 in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_HELP /R=50  Connect area FMAIL_HELP and rescan at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0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MAIL_HELP       Disconnect area FMAIL_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+ALL             Connect all available 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-ALL             Disconnect all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COMPRESSION ZIP  Change the compression method used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l to ZIP (or ARC/ZIP/LZH/PAK/ZOO/ARJ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PASSWORD ABCDEF  Change  your  AreaMgr  password  to  ABC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password should be  at least  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at most 16 characters lo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PKTPWD QRSTUV    Change  your   packet  password  to  QRSTU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password may be at most 8 characters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HELP             Request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LIST             Request a list of areas available to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QUERY            Request a list  of areas for which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NLINKED         Request  a list  of areas to which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ROM             Perform  remote  maintenance   for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.  The  node  or  point  doing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tenance   should   use    his/her  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ssword.  The replies  generated  by F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 be  sent  to both  the  system  d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ote maintenance and the system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intenance is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RESCAN           Request a rescan of all new 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RESCAN=50        Request a rescan of at most 50 messag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 for all new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PASSIVE          Temporarily disable  all areas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you won't receive any echo mail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s addressed to you personally  (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ysop  on this system  has entere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correctly  in the  Node Manager)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still be allowed to send echo mail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 system  in  areas to  which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ACTIVE           Make your system activ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---]             Everything below the tear line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the  -H, -L, -Q and  -U switches on the 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Mail processes an AreaMgr request message, it will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ly,  containing the result  of the request. This  repl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: FMail AreaMg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 Folkert Wijnstra, FMail Development (2:282/310.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: FMail AreaMgr status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: Pvt Lo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AreaMgr status report for 2:282/310 on 2:282/31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of requested muta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MAIL_HELP ..................................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not connected to an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status :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fy      :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: PKZip.Exe -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vailable : ARC ZIP LZH PAK ARJ SQ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%HELP in a message to FMai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F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ools is the  message base maintenance  program that come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ools  currently only supports  the Hudson message,  JAM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 later. Please use another utility  for JAM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ools is  e.g. used to remove old messages from the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isplay information about the message base. FTool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d into four parts, which will b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: The FTools functions that use the 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allow message base sharing. FTools will not run if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, FSetup or another copy of FTools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ll messages in a particular board in the message 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Tools Delete &lt;board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 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st   important  function   of  FTools   is  message  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 If started  without any switches, FTools  Main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the reply chains and recreates the index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eatures are available by using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Recover  messages   in  undefined  boards.  This  mean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in message  base boards that are not 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Manager  will be  moved to the  recovery board,  if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was defined in FSetup. IMPORTANT: If no  recovery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was defined, those messages will be deleted! So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sure, that  your non-echomail boards are also defi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ea Manager, with the Active switch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Delete  messages using the  information in the  Area Manag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section  3.9 for more information about the criteria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used to dele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Renumber  the message base. All messages  in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renumbered. First message will become message #1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Pack (remove deleted messages). When a message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is deleted,  the actual message is still  present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.  It will  only be marked  as being  deleted.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o keep the message base size within reasonable limi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 base has to  be packet  regularly, i.e.  dele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are remov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Remove "Re:"  from subject lines.  Some editors put  "Re:"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 of  the actual subject  line, when a reply  is writt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witch allows you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Undelete  deleted   messages.  Deleted  messages   cannot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leted after the message base has been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 Delete messages with bad dates or bad bo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 Keep .BAK files. This switch only has effect if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with /P and if the Overwrite mode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Force Overwrite mode. This switch  only has effect is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with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  Use  Overwrite  mode  if  there  is  not  enough  disk 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to create backup files. This switch only has eff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in combination with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the following command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TOOLS MAINT /D /P /N /R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ove messages from one board  to another board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Move &lt;old board&gt; &lt;new boa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 Ms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 version of FTools, the .MSG  maintenanc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ontains the renumber function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MsgM [-net] [-sent] [-rcvd] [-pmail]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net]        Netmail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sent]       Sent messages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rcvd]       Received messages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pmail]      Personal 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don't renumber the  netmail directory while  Front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 notify message to all systems in the Node Manag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notify switch set to Yes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Notify [/A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A]  Send an Area Status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N]  Send a Node Statu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notify message to for example 2:282/310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Notify 2:282/310 [/A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syntax of the Pos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Tools Post &lt;file&gt; &lt;board&gt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from xxx] [-to xxx] [-node xxx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subj xxx] [-aka x] [/C] [/H] [/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number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The board number in the Hudson message 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The area tag of the desired area (Hudson areas onl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#netdir for the Netmail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#netm for the Netmail board of your main ak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#net1-#net10 for the Netmail boards of your akas 1 -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options  with default  value  which  are  used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is o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from xxx]   From name, default  is the SysOp name  a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F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to xxx]     To name, default is 'SysOp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subj xxx]   Subject  line, default is  the name of 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was pos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dest xxx]   Node to send the message to (netmail onl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aka x]      The AKA that should be used as the origi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netmail onl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C]          Send  the  message  with  crash  status  (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H]          Send the message with hold status (netmail onl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P]          Send the message with privat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nd  a file  EXAMPLE.TXT  as  an  echomail message  in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_HELP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Post EXAMPLE.TXT FMAIL_HELP -subj "This is an examp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nd  a  file  EXAMPLE.TXT  as  a  netmail  message  to 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2/310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Post EXAMPLE.TXT #netdir -to "Folkert Wijnstra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dest 2:282/310 -subj "This is an examp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 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rt messages in  the Hudson message  base that have not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yet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rt all messages in the message base, add /A.  WARNING: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 the  message  base  with  the  /A  switch,  the last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will not  be valid any more.  This switch should 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8  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message base statistics  which also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Tools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9   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delete  all deleted  messages in a  particular boar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, enter: FTools Undelete &lt;board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0 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ort  messages in a particular Hudson  board to a tex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use the FTools Export command. The general syntax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export &lt;file&gt; &lt;board&gt; [/D] [/F] [/T] [/S] [/X] [/P] [/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 uses the  SPAWNO 3.0  routines by  Ralf Brown  to min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e while running archiving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uses parts of the JAM(mbp) AP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 1993 Joaquim Homrighausen,  Andrew Milner, Mats Bir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s Walli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pyrighted programs are mention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                       Systems Enhancements Associ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      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ley                   Bit Bucket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land C++            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'Bridge                  Chris Irw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, TosScan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                     Gerard van der 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S                       Tri-Systems c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, PC DOS              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                     Fabiano Fabr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                      Haruyasu Yoshizak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, MS-DOS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                      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                    PKWAR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al of Power           The Portal T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EMM, DESQview            Quarterdeck Office Systems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BBS                  Richard Creighton &amp; Steve Gabrilowit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, RA, RAMSG   Andrew Mil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BBS                  SuperBBS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                      Robert Numerick &amp; Victor Cap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 to Thomas Waldmann for making many sugges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s and improvement of the FMail 0.98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like  to thank all of  my beta testers for  the tim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ed in testing a program that was completely unknown to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Registra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nformation about the  nearest registration site 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MAILREG.LZH   file  contained  in  the  FMail 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-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 some of  FMail's error  messages are  listed with 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node in pa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was a syntax error in the list of nodes that 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VIA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was  a syntax  error  in  the  node number  afte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 VI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forward area xxx to a local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using one of your own AKAs  in the export lis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area. Exporting an area to one of your own AKAs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lock the message base for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 couldn't  lock  the  message  base  for  update  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line  environment. If after several retries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n't go away,  reboot your computer, because  som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have locked the message base without unlocking it w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read FMAI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 could not find  FMAIL.CFG in  the directory 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running executable in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send mail to more than 256 nodes in on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used more than 256 different export addresse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 lists of your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update the message 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running in  Message base sharing  mode, FMail could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 the shadow message base (MSG*.FML files) to the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files. Probable causes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 message base is locked. Try resetting your compu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 message base has reached its maximum size. Use F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 /D /P to reduce its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 highest message  number has been reached.  Use F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 /N to renumber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-relate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has a problem reading  or writing some file. This m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aused by a ful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ontact the author! In case of the message 'Not en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handles  available' try  using  a higher  number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= command in CONFIG.SY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requires at least DOS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functions  of FMail require  the presence of DOS  3.3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er. DR DOS should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allowed message number has been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ghest allowed message number in the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2768) has been reached. Use FTools Maint /N to renumb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nodenumber not defined in F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should always  define the  main node  number in  FSetu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will not work without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message base size has been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ize of  the  Hudson message  base  file MSGTXT.BBS 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ched its limit of 16 Mb. Use FTools Maint /D /P  to de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  messages. If you have enabled FMail's multi-line op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rror message means that MSGTXT.FML has reached the 16 M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s addressed to another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KT file  is not addressed to  your main node number  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your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password security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KT file contained a wrong password or no  password at al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a  password was set for the source  node in the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password "xxx" from node x:x/x.x, expected "yy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packet from  node  x:x/x.x  contained  password  xxx, 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yyy was enter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xpected password "xxx" from node x:x/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packet from node x:x/x.x contained  password xxx, bu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was not enter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Fakenet not defined but required for AKA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 trying to  send mail  to a  point system,  which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 in the Node Manager as being a "Stone Age" syst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us  requiring a fakenet  number which was  not defi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possible solu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Set the Capability of the point system to Type 2+ if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is  using an  echomail processor  that can  hand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2+ packe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If  the  echomail  processor of  the  point  system ca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  Type 2+  packets, you  have to  assign a  fake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to the AKA that is used for that particular poi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paragraph 3.3.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Node xxx is not defined in the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trying to send  mail to a node which is not lis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de Manager. As a  consequence, FMail does not know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pability  of the  remote system  is, which  com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should be used and  status the resulting file  att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 should have.  If this  is the  case, FMail  will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- 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The  FTSC  assigned product  code  for  FMail  is  0x81  (1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can handle  up to 512 echomail conferences  of which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200 may be imported into the Hudson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can handle up to 256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is fully zone and point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The mail packets created by  FMail are FTS-0001, FTS-0004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C-0039 compatible, using the Type 2+ packet  header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bility Word.  FMail also  recognizes Type  2.2 (FSC-004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If an AREA: tag  is preceded by a ^A, it  is still recogniz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FMail. Also tags in lower case ar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SEEN-BY and  PATH  lines  are created  and  updated  and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ly used  by FMail  for duplicate  prevention purpo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PATH lines are not used by F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can parse both Fido/Opus and SEAdog style 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supports the RemoteAccess/FrontDoor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ing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was written in C and compiled using Borland C++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ile input/output is performed using standard DOS file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The programs  FMail, FSetup  and FTools 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deo  environment and write  directly to  the screen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Qview 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returns one of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Possible mail bomb det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Error in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Control-break 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Insufficient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Insufficient disk space available or disk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No errors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. . . . . . . . . . . . . . 8, 19, 28, 30, 34, 36, 37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Manager  . . . . . . . . .  8, 11, 20, 23, 26, 31-34, 37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. . . . . . . . . . . . . . . . . . 3, 27, 31, 32, 34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. . . . . . .  3, 5, 8, 11, 18, 20, 24, 29-33, 38, 39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port  . . . . . . . . . . . . . . . . . . .  12, 13, 26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. . . . . .  7, 9, 12, 13, 15, 22, 26, 27, 34, 35, 37, 45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number  . . . . . . . . . . . . . . . . . 13, 14, 33, 42-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ize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 . . . . . . . . . . . . . . . . . . 9, 11, 30, 49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. . . . . . . .  7, 8, 11, 18, 24, 25, 31, 39, 41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break . . . . . . . . . . . . . . . . . . . . . .  21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 . . . . . . . . . . . . . . . . . . . . . . . . . 5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. . . . . . . . . . . . . . . . .  10, 14, 18, 42, 43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. . . . . . . . . . . . . . . . . . . .  8, 11, 22-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s  . . . . . . . . . . . . . . .  13, 16, 26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netmail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. . . . . . . . . . . . . . . . . . . . . . . . . . 3, 16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 . . . . . . . . . . . .  5, 11, 15, 19, 26, 33-37, 45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ddresses 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ndles  . . . . . . . . . . . . . . . . . . . . . .  21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QQQ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TMP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AR 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ARD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CFG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DUP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LOC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NOD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PCK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*.FML 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LOC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L . . . . . . . . . . . . . . . . . . . . . . . . 6, 22, 47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L files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ames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 . . . . . . . . . . . . . . . . . . . . . . .  20, 27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. . . . . . . . . . . . . . . . . . . . . . 7, 16, 21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dson message base . . . . .  13, 14, 22, 33, 42, 44, 45, 48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 . . . . . . . . . . . . . . 9, 11, 14, 17, 26, 33, 37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message base  . . . . . . . . . . . . . . . . . . . 7, 33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ludge 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. . . . . . . . . . . . . . . . . . . . . . . . . . .  24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 . . . . . . . . . . . . . . . . . . . .  7, 9, 12, 22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. . . . . . . . . . . . . . 5, 13, 31, 34, 40, 42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sharing  . . . . . . . . .  3, 6, 14, 22, 42, 47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 . . . . . . . . . . . . . . . . . . . . . . . . 9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*.FML  . . . . . . . . . . . . . . . . . . . . . . . . . 6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*.FML files 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D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Manager  . . 8, 9, 11, 20, 23, 25, 29-31, 39, 40, 44, 48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  . . . . . . . . . . . . . . . . . . . . .  18, 30, 41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 . . . . . . . . . . . . .  3, 6, 11, 29, 31, 37, 38, 42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Manager  . . . . . . . . . . . . . . . . . 3, 11, 29, 31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. . . . . . . .  11, 18, 23, 27, 31, 32, 39, 40, 48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. . . . . . . . . . . . .  8, 14, 19, 22, 24-26, 33, 36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mail . . . . . . . . . . . . . . . . . . . 3, 12, 19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 . . . . . . . . . . . . . . . .  6, 8, 16, 17, 22, 23, 30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 . . . . . . . . . . . . . . . . . . . . . . . . . .  44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. . . . . . . . . . . . . . . . . . . . . . .  18, 35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Q . . . . . . . . . . . . . . . . . . . . . . . . . . . . 6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Q files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 4, 5, 12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maintenance  . . . . . . . . . . . . . . . . . . .  31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chains  . . . . . . . . . . . . . . . . . . . .  14, 21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an  . . . . . . . . . . . . . . . . . . . . . . 3, 31, 39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. . . . . . . . . . . .  13, 23, 26, 27, 32, 34, 35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-BY . . . . . . . . . . . . . . . . . . .  14, 32, 34, 36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 . . . . . . . . . . . . . . . . . . . . . . . . . 3, 14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. . . . . . . . . . . . . . . . 18, 29-31, 38, 41, 44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 . . . . . . . . . . . . . . . . . . . . . .  11, 24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line  . . . . . . . . . . . . . . . . . . . . . . . 4, 12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notes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SEEN-BYs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 files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 . . . . . . . . . . . . . . . . . . . . . . . .  43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Manager  . . . . . . . . . . . . . . . . . . .  11, 27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Node  . . . . . . . . . . . . . . . . . . . 4, 29, 30, 38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. . . . . . . . . . . . . . . . . . . . . . . . . . . . 3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