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-15-92  Initilize code written, not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8-92  Increased block size of copy buffers. In house testing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0-92  Added Communication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 config fil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ouse testing only,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4-92  Added support to add Zip comments to files. Tweeked com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ouse testing only,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6-92  Added support for ARJ comments. Added swapping to EMS/EXT/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eeked Com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ouse testing only,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1-92  Optimized code for speed and reduce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ouse testing only,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2-92  Added support to turn on/off add Comments routines, tur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pping to EMS/EXT/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 config fil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ouse testing only,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3-92  Added support for custom comm port configuration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config fil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ouse testing only,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8-92  Added support for caller info files other than PcBoard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orinfox.def, CallInfo.bbs, and Door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to specify path/filename to caller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to specify path/filename to 'Zfiles' list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an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Max Baud rate of modem so high speed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s no longer problem detecting callers/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to run as 'stand alone' mode or to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-processor to file xfer programs and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directly to file xf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config fil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public �eta testing.  First limite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4-92  More increased carrier detect on com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roblems reported from �eta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code changes for optimiz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BS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found out, QuickBBS does not have support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s, unless you are running a file door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  File doors that use external protocol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 problem. Using QuickBBS without a file do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program as there are not any provision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nal programs before/after downloads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command line driven' protocols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al release for wide scale beta tes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2-92  Changed file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found on PcBoar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work with PCB's internal file x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r any other program cannot operate if PCB never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 has 2 methods for external xfers, one for single file x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ne for batch mode, working on 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5-92  Major Re-write.  Several speed related optimizations t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andle single file xfers now as well as batch mode.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indicated a problem on PcBoard systems by passing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 and single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Config file format, Remove line 14! as it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uld be the last config file change!  (I think..&lt;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Filename is now FM10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0-92  Was still having problems on PcBoard systems, new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docs should take care of the problem. 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 to this version should check the 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changes to batch/protocol definition fil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works, hope this is the las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onfig file changes required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s bascially the same, some new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2-92  Added an option to purge the entire work director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aution, it deletes EVERTHING in tha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8-92  Official release!  FM10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4-93  FM10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to keep new file date/time same as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pgrading, add a '1' or the word 'Yes' before the comm p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use this feature, else place a '0' or the word 'N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use the ' mark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104.ZIP new rele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12-92  FM104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 fm104.zip with an older verion of the sampl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s did show proper config file format, few peop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docs..sig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 as FM104a.zip with new sampl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2-93   FM2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ncerned with the # of people having a difficul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config files,  I've added support to pu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e config files which you may leave in there,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commands/options and comments with a semi-colon,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thing after the 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sample config file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oved 50 file batch limits, no limit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d 4 lines to end of current config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Line 1: Added Support for max number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cess,  0 = no limit. 10 = 10 file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would be Line #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Line 2; Added support for maximum file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cess.  0 = no limit, 100000 = 100K max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would be line #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Line 3: Added support to delete specifi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ZIP and .ARJ files (registered vers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lete those darn advertis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fy full path/filename to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aining filenames or blank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would go on line #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Line 4: Send only brief processing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-line caller? (1 or Yes, 0 or N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help improve processing spe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ers baud rates are at 2400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would go on line #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xed problems with high speed connects that caused com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sloooooo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xed Intermittent lockup problem with users running HS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utomatic detection and useage of 16550 uarts for optimizing 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ller's baud rate is now read for all locked port rates,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never read the caller info file if we determined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ocked port rate of greater than 2400, this is no l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, if you have a problem with the program compla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ot find your caller info file and you didn't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before, it might be that we never needed to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, but we do now.  Check the path/filename o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 file and make certain i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ded note:  We can use Conventional memory, EMS, EXT,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wapping but you MUST remember to configure this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system does not have EMS/EXT memory, do no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p option to Yes, if no EMS/EXT memory is available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disk for swapping which is a slow process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ll file handling, file processing, comm routines, heck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hing re-written from scratch.  Works well but add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K to .exe file size (argh!).  Most of the code size is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ccomidating almost every BBS software, being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ble, and to work in a variety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working on reducing this some,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26-93   FM200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xed a possible problem not informing call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File Massage was working with single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ound out that some versions of Zmodem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ink that single file transfer protocols like XModem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 batch list indicator even if the batch on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filename. All other protocols on the planet hand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fine.  This is a bug in the ZModem program as far as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rned,  Fmassage can process the files, write the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lecting the filenames etc, but if your version of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n't take it, there's not too much I can do unt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using Xmodem variety of said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ll need to add Fmassage on the sam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tocol using something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massage Fmassage.cfg Zmodem sx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massage Fmassage.cfg /r Zmodem sx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titute 'Zmodem' above for real name of sai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was already built into Fmassage. 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/r or /p or /L in your current implementatio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 be able to use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nput and output batch filename cannot be the same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fmassage fmassage.cfg @c:\bbs\batch.lst @c:\bbs\batc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allowed!.  Choose a different name for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