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Mail, version 1.0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Chad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:109/536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, 1993 by Chad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is now a small trouble-shooting section near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f you have a problem with the program, please check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a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is a program which allows you to import and export Fido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works well with any Fidonet mailer/front-end software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ports several message ba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son format (QuickBBS, RemoteAccess, SuperBBS, 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Hudson (TAG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Opus/*.MSG format (FIDO, OPUS, Maximus, 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format (Spitfire BBS and compatabl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et format (Synchrone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is freely distributed copyrighted software.  You ma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r repackaged archive, so long as no files are added, remov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and no money is charged except to cover materials,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US $6.00.  Specific exceptions to this rule are BBS system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fee for access, but must allow this package to be downloa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is fully multitasking aware, and will share and lock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nder multitasking systems. When used with BinkleyTerm, it sup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.BSY flags Binkley uses and can continue to toss 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hile Binkley is doing mai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will easily handle hub duties in any size network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mits on the number of echomail areas it can handle --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what it can fit in free memory (one of my beta-testers runs over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).  FreeMail also has full message-routing capabilities buil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 to thirty-two addresses, for those who use multiple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And it can be used on a multi-network hub as easily as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uses easily configured simple text files.  To add a conferenc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your AREAS.BBS file telling FreeMail the conference number,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where to send it.  That's it!  The AREAFIX program, and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k, can work with FreeMail's AREAS.BBS data file to allow automati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freeing hub sysops from having to manually process are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finger near your "pause" key the first time you run it, o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it -- FreeMail is fast. It is also fully compatable with all Fidonet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s (and several of the FSC proposals), and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a fully-connected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did I mention... it's also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is my flagship program. I intend it to be fairly easy to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enough to be used on any size system, from a small point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FidoNet Backbone, and compatable with as many major mess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Any suggestions along these -- or any other -- lin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reeMail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will need the FREEMAIL.EXE file from the FreeMai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and a multi-format unarchiver (such as PolyXarc, Spaz, or G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 files should either be in your main BBS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t up the FREEMAIL.CFG and AREAS.BBS files. The bulk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many options available for your FREEMAIL.CFG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m. There is a separate section further down that describ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ogether your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odify your batch files to call FreeMail,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options, whenever you need to toss or sca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, the best place to get help is the FREEMAIL echo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zone 1 on the North American Backbone. If you can't acce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send and receive netmail, you may contact the following peo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d Nelson, 1:109/536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ki Surratt (Spitfire Format), 1:106/4196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reeMail looks for a file called FREEMAIL.CFG in th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from. If you want to use a different filename, or a different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path and filename of the alternate config fil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. All other options (listed below)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,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TOSS:  Unpacks *.PKT files, sends the messages to everyon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for the area (see the AREAS.BBS section), and puts the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SCAN:  Scans your message base(s) for unsent echomail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S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ECHO SCAN:  (Spitfire only) Adding a number to the -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ucts FreeMail to scan only the last ### messages in each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(Example: -ES100 will only scan the last 100 messages p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). Since the *.MSG and Hudson formats have this capability buil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be treated as a normal echomail scan for tho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Because there may be unsent echomail earlier in the area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that the full echo scan (-ES with no number)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SCAN:  Scans your netmail area for unsent messages, and se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.  Not needed in some setups, but it won'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S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NET SCAN:  (Spitfire only) Same as the -ES### (see above)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TOSS:  (Hudson/Spitfire) Puts *.MSG netmail messag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dson or Spitfire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S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SYSOP:  Changes the &lt;file&gt; specified into a net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.  WARNING:  The file is deleted when this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:  This runs the schedule called &lt;tag&gt;, which must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REEMAI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:  When this is used, or the QUIET option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, FreeMail will not display information for each mess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s the full-screen interface. When used, FreeMail will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tandard output, which can be redirected from DOS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the video problems which occur on some (rare) system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-screen interfa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ALL:  (Hudson Only) Using this option has the same effect a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ALL to your FREEMAIL.CFG file. See the SCANALL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:  (Hudson Only) Links the messages in all areas by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 AND PACK:  (Hudson Only) Deletes old messages based on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in FREEMAIL.CFG (see the PURGEINFO option) and pack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(s) to remove unus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 ONLY:  (Hudson Only) Does the purging like -P, but does no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base(s).  It can be used if you've got something that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or faster than FreeMail, but want to use FreeMail'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-by-date-imported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INDEX:  (Hudson Only) Recreates the index files from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SGHDR.BBS file.  Needed only if the index files becom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ut-of-sync with the rest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:  (Hudson Only) Renumbers the messages in the base.  If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time as the -P or -PO options, FreeMail will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o take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MAIL.CF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ptions which can be enabled in the configuration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show the syntax of these options and give a shor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Note that lines must not exceed 1000 characters, and anyth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will be considered a comment, and ignored by the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keywords are shown CAPITALIZED, but FreeMail will recogn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PS, lower case, or aNy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 the enclosed parame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these parameter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indicates more than one of this paramet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 indicates only one of the enclosed option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&lt;Sysop's boar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Netmail for the Sysop will be addressed to this pers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the name you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for Spitfire Sysops: If you have configured your boar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such as "Sysop" for the Sysop's alias, use that here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name in the SYSOPCVT field (see SYSOPCVT, below).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name entered here, and the one in SYSOPCVT, will be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utgoing and incoming mail in the TO: and FROM: field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handle other than "Sysop," put the handle here. Pa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ization; it must be the same here and in Spitfire, 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find it when scanning for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CVT &lt;Sysop's rea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used, all incoming netmail addressed to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 to the Sysop's alias (see SYSOP, above), and outgo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ysop's alias is translated to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pitfire systems (only), echomail areas are transl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&lt;Origi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FreeMail will append this to any message leav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es not have an origin line already on it.  Thi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your system's name, location, and (optional)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can contain anything.  You do NOT need to include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here -- FreeMail adds th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&lt;Zone:Net/Node(.Point)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&lt;Zone:Net/Node.PointNet/Point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At least one ADDRESS statement is required, up to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  The first format is standard FidoNet 3D or 4D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is a nonstandard format which supports the use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intnets," which is a kludge to let older, non-point-a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point systems. FreeMail will work with or without a poin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zone is REQUIRED on the first address,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will default to that zone number if another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A &lt;Zone:Net/Node(.Point)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A &lt;Zone:Net/Node.PointNet/Point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An AKA, as FreeMail uses the term, is an ADDRES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shown in the SEEN-BY lines. In all other respects it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ADDRES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SOF &lt;poin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 for Boss Nodes Only) This option is only used on "boss-nod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ent nodes of point systems using a pointnet/fakenet add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the special processing required to keep these fake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getting out into the network. Since misuse of this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to cause strange and undesirable behavior, FreeMail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f it appears to be us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DIR &lt;netmail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This directory must already exist; FreeMail will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This is where FreeMail puts netmail when you don't use a Hud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format netmail area.  It is also sometimes used a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 area for inbound netmail, for programs like AreaFix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OS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UND &lt;incoming file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 &lt;outgoing file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The directories must already exist; FreeMail will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 These are the directories your mailer uses to stor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, and mail waiting to be sent out. NOTE: FreeMail must *not*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's PACKET directory! Make certain the OUTBOUND a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are *not*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F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rontDoor/d'Bridge Mailers Only; Required) Tells FreeMail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MSG file-attach method, instead of the BinkleyTerm *.FLO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activate the NONETPACK option need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s. NOTE: FreeMail must *not* share FrontDoor's PACKE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ertain FreeMail's OUTBOUND and FrontDoor's PACKET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*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rontDoor/d'Bridge Mailers Only; Optional) Provided for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revious beta-versions of FreeMail. NONETPACK tells FreeMai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cketize netmail, which provides compatability with thes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w automatically set when NOFLO is used. See also NOFLO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When FreeMail finds some sort of problem with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tossing, it will create a netmail message to the sysop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. For those who prefer not to be bother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s, they can be disabled by using the NOWAR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FILE &lt;path and filename of areafile to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FreeMail assumes a standard AREAS.BBS file will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t starts up in.  If you use a different filename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a different directory, use the AREAFILE option to tell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C &lt;command line to unarchive all m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By default, FreeMail attempts to use PolyXarc to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bundles it finds in your inbound directory. If you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for this, you can specify the entire command line for it h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*must* be able to identify and unarchive any and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ndles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E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your system supports something like the XRdoor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ledge, which uses fake point addresses, use the FAKEPOINT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FreeMail not to forward netmail for tho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MSG &lt;directory to store "bad" messages 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defined, all messages that FreeMail cannot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this directory, in *.MSG format.  The reasons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hem will be sent to the Sysop in a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&lt;temporary directory for messages in unknown echo-are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defined, any message for an unknown echomail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here, and the Sysop will be notified via netmail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canned before each echo-tossing run for area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since the last run. THIS OPTION MUST BE SET TO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NOT USED BY OR FOR ANYTHING ELSE! If you try to defin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used to store other *.MSG messages, you'll regret 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yourself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SHOLD &lt;me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this is defined, FreeMail will stop tossing m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isk-space on your outbound drive drops below the specifi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By default, FreeMail will not allow routed echomai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.  If you DO want to allow them, use ROU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AT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By default, FreeMail will strip the Crash/Hold bit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netmail, as a safety measure.  If you need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 (to allow people to send crash netmail on your di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) use KEEPATT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FreeMail forwards routed netmail by default, 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ORWARD to tell it not to.  If NOFORWARD is active, routed net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nsidered "bad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you are running a system which uses the sam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several addresses, and you only want FreeMail t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s for your addresses, use the NOTOUCH option.  It will the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acket files not addressed to it, leaving them in the inbou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ouched. If you didn't understand this description,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OUCH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is a variation on the NOTOUCH option above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anything not addressed to you, it will only ignore packet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ne of the &lt;address&gt;es listed. Up to ten such addre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on one or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OS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is primarily intended for use with Areafix, Filef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ch "robot" programs.  If a netmail message comes in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se names at your system, it will be left in *.MSG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DIR so that these programs can find it.  Multiple name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NOTOSS lines; maximum NOTOSS lines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ells FreeMail to impersonate TosScan in outgoing packe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ossCan on the receiving end will use the zone information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in the packet header.  As this violates Fidonet policy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used if absolute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IR &lt;working directo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When WORKDIR is used, FreeMail will build outgoi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is directory, archiving them in the proper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ecessary. The WORKDIR should be on a fast drive (a RAM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l) to get the full benefits, and this driv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-512K free -- FreeMail monitors the free space on this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art archiving packets to make room when it gets below 5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sing a RAMdisk for the WORKDIR can cause archiving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n archiver set to use it as well. For best results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r's use of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dson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DIR &lt;directory for Hudson-b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Required for Hudson-base operation only. If us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dson base, it must be defined here. Multiple Hudson base setup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the Hudson-base directory where you keep your netmail 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udson base files do not exist in the specified directory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OARD &lt;netmail boar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is the board number you keep netmail in,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dson-base netmail area. In multiple Hudson base setups,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the Hudson base defined in the MSGDI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Hudson-bases normally include two flag-file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that haven't been sent out yet. Some Hudson-b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do not support these files. If you use such a utilit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basis, you can use the SCANALL option to tell FreeMail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message base for unsent messages. If you only ne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ccasion, you can use the -ALL parameter on the command 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option allows FreeMail to subject-link new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udson-base as they arrive.  Alternatively, you can re-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base at one time by using the -L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Mail will also attempt to link messages after a pack/pu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; this can be disabled by using NOLIN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you have another message-linking program, perhap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by MSGID/REPLY lines instead of FreeMail's subject-link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isable FreeMail's linking altogether by using the NOLIN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EATB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FreeMail, starting with version 1.07, will attempt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udson message base(s) from going over certain limits, by re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oss more messages into a nearly-full base. Thes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coded into the program, and are based on the 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. If you find this to be a problem, and have no fear of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you can remove these "seat belts" with the NOSEATBE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itfir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SGDIR &lt;directory for Spitfire message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Required for Spitfire operation only. This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xist; FreeMail will not create it. 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message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ETBOARD &lt;netmail message area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The message area number for your NetMail confere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r NetMail message area is area 24, define SFNETBOARD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Some Spitfire packers apparently have problem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 "messages from the future" -- when the message date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current date. When the FIXDATES option is used, Free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dates on all messages in the Spitfire echomail/net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cans. If a message has a date more than 24 hours in the futur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for time-zone variations), or if it has an invalid dat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Mail will change the date to "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is option is used, you must make sure you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and time set on your computer. FreeMail has no way of chec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nchronet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DIR &lt;Main Synchrone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Required for Synchronet operation. Thi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Synchronet directory, the directory just above the NODE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FreeMail will search the CTRL directory under thi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CFG, which it needs -- if it can't be found or read, Free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L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 &lt;name of log-file for FreeM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a LOGFILE is defined, FreeMail will st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human-readable log format.  You may give a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TYPE [BINK | F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; Defaults to BINK)  Specifies the type of logfil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 - BinkleyTer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   - FrontDoo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EVEL [1 | 2 |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; Defaults to 2)  Specifies the level of logfil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Logs only importa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Logs important and gener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Logs downright trivia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STAT &lt;path and filename of echo-statistics lo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defined, FreeMail will log cost-account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file for each run.  The entries tell how many byt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messages were imported for each echo-area, in a text for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estible by humans or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plicate Message Det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DIR &lt;directory for dupe-detection signature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defined, FreeMail will keep dupe-detectio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; otherwise, dupe-detection will be disabl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S &lt;directory for *.MSG duplicate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defined, FreeMail will save duplicate messages in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n this directory for your review; otherwise, they'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UPES is used, you must define SIG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KEEP &lt;number of sigs to keep per 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; Defaults to 2000) If not specified, FreeMail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s of 2000 messages per echo-area, at four bytes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efault of 2000 isn't desired, you can change it with SIG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be ignored if dupe-detection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ing and Purging Options (Huds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DEF &lt;group name&gt; [&lt;echotag&gt; | &lt;number&gt;@&lt;directory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Defines groups of areas to be purged on the same criteri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INFO for more information).  The group name is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chotag is the actual echomail tag -- to purge non-echomail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Hudson-base board number (with directory if necessary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&lt;groupname&gt; &lt;max messages&gt; &lt;max 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lt;echotag&gt; | &lt;number&gt;@&lt;directory&gt;] &lt;max messages&gt; &lt;max 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DEFAULT &lt;max messages&gt; &lt;max 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 PURGEINFO list defines the criteria on whic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as will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ROUP is one of the previously defined groups of are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DEF) 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DEFAULT contains all areas which are not includ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or used elsewhere in the PURGEINF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max messages&gt; is the maximum number of messages Free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in that area when it purges.  Any messages older than &lt;max 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will also be deleted.  Either (or both) of these criteri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 by using a zer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FreeMail purges messages by the date they were *imported*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hey were written.  As far as I know, it is the only Hudson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ith this capability.  For this to work, you must use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importing and pur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-sa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this option is used, FreeMail will call Ralf Br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SPAWNO library to swap out most of its code when execu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gram such as PolyXarc, PkZip, or ARJ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or ARJ, but is not recommended for systems without EMS or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can slow FreeMail considerably on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option allows FreeMail to swap the area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using the filename you specify. It is only useful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ver 150 areas. When active, this should allow Fre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over 10,000 areas in 640K, with a small speed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PWD &lt;address&gt; &lt;packet-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enables packet-passwording for certain syste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used when combined with SECURE mode and your mailer's session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ing.  Don't confuse this with the session-level pass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ed by mailer software; it's an entirely different beast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must have a PKTPWD line for each address you want passw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limit on the number of PKTPWD lines you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 SECURE option checks all incoming messages'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.  If the originating address is not listed as one tha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area in question, the message is considered bad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put 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SIZE &lt;size in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When an archived bundle grows past the limit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FreeMail will no longer add to it; it will start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  If not used, FreeMail will continue adding to existing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il the cows come home.  You must define an archiver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SIZE &lt;size in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Does for packets what ARCSIZE does for bundles.  When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s or exceeds the specified size, FreeMail will take time ou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to a bundle and start a new packet.  Obviously, you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chiver for this to be possible; FreeMail will complain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SEEN &lt;address&gt;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The ADDTOSEEN keyword defines addresses that are to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EN-BY lines of each message going through your system.  N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ill ever go to any address in this list.  This is very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able, and I recommend it not be used unless you know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T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When CHECKTEAR is active, FreeMail will treat any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at does not have a valid tearline as a "bad"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used by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When FORCEPRIVATE is used, all netmail messages im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will get the PRIVATE bit set, regardless of wheth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private at the originating system. This does not affect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r messages being routed throug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KILL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When using FrontDoor or a similar non-FLO mailer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orce all outgoing *.MSG messages FreeMail creates to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/sent. This will tell the mailer to delete them after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V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When used, FreeMail will strip any "Private" flag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 messages both inbound and outbound.  Does not affec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EAR [ADD | REPLACE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; Defaults to ADD) This defines how the tearlin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ssage with a blank or non-existant tearline will be trea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EAR REPLACE was used regardless of the RETEAR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:  Unless told otherwise, FreeMail will add it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rline of all outgoing echomail messages creat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ing the original tearline intact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:  FreeMail will replace any existing tearline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with its own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:  FreeMail will not touch the tearli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T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FreeMail adds a one-line banner to name-forward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where the message was forwarded.  To suppress this bann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TFWD.  See als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CTL (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Similar to the STRIPHIGH option, STRIPCTL works 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ASCII values of less than 32). This should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English languages, but it *will* prevent ANSI strings --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will be changed. Don't use it if you want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-cod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HIGH (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This will tell FreeMail to change any high-ASCII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character (or a space, if no character is specifi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g and exporting messages. It does not affect messag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ase, and does not change the messages passed 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High ASCII is not allowed in many (English-speaking)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 areas, but is required for some non-English languages -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other language in any of your mail, do *not* use STRIP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tability Fi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 standard message base formats are somewhat limi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not store the full zone:net/node.point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tandard SEEN-BY lines. The ALLSEEN option replaces the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with ALLSEEN lines (in the local message base only),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zone and point addresses, and enables special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cross-zone echomail. If any other software will be ac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base and needs normal SEEN-BY information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MSG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re are two widely-used formats for *.MSG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used by Opus and Maximus and documented in FTS-0001.015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for the zone and point information. The second, used only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 know) by FrontDoor, uses these areas for the bina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and the date/time it arrived. By default, FreeMai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 version -- it's safer not to make assumptions.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MSGZONE, tells FreeMail to use the other standard, which allow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zone/point compatability with programs other than FrontDo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his option and discover messages going to strange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addresses, your system uses the FrontDoor format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USEMSG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WARNING:  DO NOT USE "IMPORTALL" unless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ith your uplink!!!  It will effectively blind Free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addresses on the individual messages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 with very primitive software on your uplink system.  If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spewing forth message packets to lots of node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exist, see if IMPORTALL will solve the problem -- or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ink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you run a point system, you may need to use the IMPORT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to get FreeMail to toss your mail. This option is no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and remains here only for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MPORT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Recent versions of FreeMail enable IMPORTBOS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point systems using FreeMail to recognise their mai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addressed to the bossnode. If you need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, use NOIMPORT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 d'Bridge system by Chris Irwin uses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to the PATH lines for point-systems.  FreeMail ca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xtensions but will not create them by default since they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ther mail tossers.  If you're running a point system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Bridge-running bossnode, you can tell FreeMail to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with the D'BOSS parameter.  This will automatically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ORTBO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ECK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NOCHECKORG will disable FreeMail's origin-line check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echomail messages which do not have proper origin lines.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FreeMail from detecting some types of grunged mess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used unles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ERGEF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When used with BinkleyTerm-style systems, FreeMail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I call "flavor override." If you tell FreeMail to flav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for a particular system as HOLD (or anything else), then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change the waiting mail to some other flavor, FreeMail will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flavor instead of the flavor specified in the config fil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is delivered or changed again. For the few who prefer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lindly follow its config file, the NOMERGEFLO option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you send echomail to points and keep it in *.MSG form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, you may find duplicate messages going out to you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, use the NORESE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TCH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On some systems, FreeMail will lock up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. This seems to be caused by the timing function I use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r system has this problem, the NOWATCHCLOCK option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ing function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AFTER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n *.MSG setups, previous versions of FreeMail would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MSG areas after each toss, regardless of whether or not you t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By default, FreeMail will no longer do this, instead wait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y -ES or -NS. If you would like to emula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, use SCANAFTER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HW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Some BBS programs that do not have a nativ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ser/scanner use *.MSG as a temporary step between Fido-sty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ir native format. For such systems, this option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-format translator to start writing its messages at 2.MS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revent many of the traditional problems with such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ARR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Versions of FreeMail prior to 1.07 would add a hidde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t tossed into Hudson areas, giving the date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sed. Version 1.07 and later do not, unless you use the SHOW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Most people will no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; Bink-style mailers only) If you find that outgoing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ing up in your MAIL directory, use the KILLSENT keywor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ffect messages in the in the MAILDIR.  If this is used,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lete outbound messages with the "sent" bit on, nex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a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&lt;name&gt; @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a netmail message arrives addressed to &lt;name&gt;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it will be forwarded to &lt;name&gt; at &lt;address&gt;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or users that have move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&lt;listname&gt; (&lt;passwor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ame&gt; (@ 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 LIST option simulates the Carbon Copy func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any message-readers and BBS packages.  After defining a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netmail message to LIST &lt;listname&gt;, where &lt;listname&gt; is a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.  It will be forwarded to every name in the list,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.  If you don't specify an address for a particular nam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address is used.  The &lt;password&gt; is optional.  If used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LIST must be sent to LIST &lt;listname&gt; &lt;password&gt;, or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bad messages.  This option is a left-over from Free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st incarnations, which I found useful enough to kee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ing and Archi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DEF &lt;archiver tag&gt;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 ARCDEF line(s) tell FreeMail how to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ing software.  The &lt;archiver tag&gt; is a tag of your choic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ARC or ZIP.  The command line is what you would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to add a file to an archive -- FreeMail appends &lt;archiv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lt;file to add&gt; before calling it.  For PkZip, the line w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"ARCDEF ZIP PkZip", while LHarc 2.0+ would require "ARCDEF LZH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".  Up to ten ARCDEFs are supported.  See also the U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&lt;archiver tag&gt;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NOARC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option tells FreeMail to use an alternate archiver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 for certain addresses.  The &lt;archiver tag&gt; is the on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present that type of archive (see ARCDEF) or NOARC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chived mail to that address.  Any address which is not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irst archiver defined with an ARCDEF option.  The ALL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here -- USE ZIP 2:ALL would use PkZip for all zone 2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USE ZOO 1:109/ALL would use Zoo for addresses within zone 1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se tell FreeMail how to "flavor" the mai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  The ALL keyword is supported (see USE for more info on AL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of the flavors depends on the mailer software you use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et up on your system. See the documentation for your ma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 [&lt;flavor&gt;] &lt;dest address&gt;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Routes all mail destined for the &lt;address&gt;es li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stination address&gt;, and flavors it HOLD, CRASH, DIRECT, NORM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.  The ALL keyword is fully supported in the &lt;address&gt;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description of routing is beyond the scope of this fil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the tutorial with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eduling Options (BinkleyTerm Mail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 &lt;schedule 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&lt;address&gt; &lt;file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&lt;address&gt; &lt;file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R [CRASH | HOLD | DIRECT | NORMAL]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A full description of how schedules work and what they'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ll be included in the tutorial that will be with the next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s well beyond the scope of this file.  If you're familiar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in other software, you should be able to figure these ou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hort-form addressing, previously not supported in th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is now understood (as of version 1.07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monstrates everything FreeMail will understand in an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explains the rules it follows in interpreting the lines.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trol lines unique to FreeMail's AREAS.BBS file, I recomm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t least skim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BBS is a text file which gives FreeMail (and most othe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mail programs) the information it needs about the message are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Notice that everything after a semicolon (;) is ignored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ed format for each lin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ardinfo&gt; &lt;areatag&gt; &lt;address&gt;... (; &lt;area description or com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&lt;areatag&gt; is the official area tag of the echo, and the &lt;address&gt;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s of other systems which you share this echo with. The &lt;board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FreeMail where and how to store the messages for that area;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message-base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              (a single-Hudson-bas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@&lt;directory&gt;  (a multiple-Hudson-bas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&lt;Number&gt;             (a Spitfire 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           (a *.MSG echomai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&lt;Internal code&gt;      (a Synchronet messag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&lt;directory&gt;          (a pass-through area; the &lt;directory&gt;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    (alternate pass-through desig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_SYSOP 271/247 ; Felicia's Local messages-to-syso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SYSOP-109 109/5 40 400 500 700 800 ; Sysop-only echo for net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olklore P_FOLKLORE 1:109/536 ; Synchronet area, internal code "Folkl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the first line shows that the echo L_SYSO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Hudson-style echomail area #2, and it is being sent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71/247. The zone, if not specified, will default to that of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tha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similar.  The echo SYSOP-109 is being sent to s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rom here.  Notice the short-form address list --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"net" portion again if it's the same as the previous on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same it true for the zone, if you use multipl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for Synchronet-format areas, the boardinfo is a '%'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 code" (as shown in SCFG's sub-board display for that area)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m. See the third exampl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son-style message bases are limited to 200 areas each. Th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etween 1 and 200, inclusive, or FreeMail will complain and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I don't know of any specific limit on the number of Spitfire area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imit to the number of areas FreeMail can handle except memor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area file in a digested form for speed. One beta-tester ru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areas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FUBAR\ FOOBAR 109/542 536 271/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ays that the FOOBAR echo is a *.MSG-style area,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FUBAR directory.  It is being passed to three other systems:  109/5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/536, and 271/248.  The trailing backslash on the 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AMPLE 109/542 271/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SAMPLE 109/542 271/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re identicle in meaning.  They say that the echo SAMP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etween 109/542 and 271/248 through my system, but not stored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ASS-THROUGH area.  I don't read the hypothetical SAMPLE echo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n't interested, so I don't want to keep it around taking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Hudson-base mail programs use the 'P' to designate pass-through;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use a pound sign (#) followed by a directory name. FreeMail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but does NOT need a directory name for such areas. It uses one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ss and scan such messages and does not store them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Spitfire AREAS.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5 HOUSTON_CHAT 1:106/1000 ;Houston Chit-C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6 SPITFIRE 1:106/1000     ;Spitfire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7 DBASE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8 CLIPPER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9 FOXPRO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0 PARADOX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1 CLARION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2 CONSULTING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3 PC_CONSULT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4 DBRIDGE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5 NEW_SYSOP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6 SYSOP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currently recognises five control lines in the AREAS.BBS fil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se are unique to Fre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/FROM line, most commonly used when running echo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etworks. It tells FreeMail to use one (or more) of you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s the primary address for the areas following it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OM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zero or more of your addresses in this lin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addresses, FreeMail will assume it can use all of the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d an AREAS.BBS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5 HOUSTON_CHAT 1:106/1000 ;Houston Chit-C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6 SPITFIRE 1:106/1000     ;Spitfire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7 DBASE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ROM 1:106/1024 81:400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81 OS2MSGS 81:400/100 413/0 132 ; Being sent to three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82 OS2BUGS 1:106/1000 81:40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area listed after a /FROM line will use one of the addre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OM line as the origin. The message will be shown to have com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the Origin line (if FreeMail has to append one; see /ORG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t also. The address *must* be one of yours, listed in an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statement in the FreeMail.CFG file. If it isn't, FreeMail 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in the last example line above, that the OS2BUGS echo is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, in two different zones. For the zone 1 address, FreeMail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rom 1:106/1024; for the zone 81 address, it will use 81:400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FROM line shown had only the zone 1 address in it, both the zon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81 messages would be shown as originating at 1:106/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ntrol line FreeMail understands is the /ORG line,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Origin line for one or more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RG &lt;origin-lin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only in Spitfire setups (in which FreeMail must add a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every outgoing message), or in combination with the /GAT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Like the /FROM line, it affects every area listed after i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/ORG line overrides it. Note that you do *not* put your address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will add it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AS.BBS file h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RG The Jhereg's Den -- Home of FreeMail and Alexi/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0 FREEMAIL 106/4196 109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1 SPITFIRE 109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RG The Jhereg's Den -- An it harm n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1 MUNDANE 109/120 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/ORG line would affect both the FREEMAIL and SPITFIR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ould affect MUNDANE and any conferences listed after it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hich have no /ORG line will use the SYSTEM line from the FREE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a default origin line if SYSTEM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ntrol line, /AND, allows you to keep echomail from one area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It is placed directly after the area it is intended to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ardinfo&gt; &lt;echo tag&gt;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ND &lt;board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FIDO\FREEMAIL FREEMAIL 106/4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ND !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FREEMAIL echo would be stored in both the *.MSG area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:\BBS\FIDO\FREEMAIL) and the Spitfire-format area (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. Any messages entered in one of these areas would be tossed in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when the echo wa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ND line can contain any of the valid &lt;boardinfo&gt; typ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ard or conference of the same type as the first. You may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/AND line per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ntrol line is the /GATE. This allows you to set up a "gate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different echo areas. All messages going into one of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gated" into the other as well. Like the /AND line, thi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the area it is meant to modify. Most people will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/GAT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ardinfo&gt; &lt;echo tag&gt;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ATE (&lt;origin address&gt;...) &lt;echo tag&gt;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the &lt;origin address&gt; is zero or more of your addresses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addresses for this area (similar to the /FROM line, above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ho tag&gt; is the name of the gated echo, and the &lt;address&gt;es are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that echo to. If you don't specify an &lt;origin addres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will use the information from the last /FROM line, o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f no /FROM line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gateway between the echos ERIS and ERIS&amp;MOO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OM 1:109/536 93:98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93 ERIS 1:109/120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ATE ERIS&amp;MOO 93:9300/0 9800/3 98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lines, the ERIS echo would be stored in the Spitfir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93, and sent from 1:109/536 to 1:109/120 and 1:109/228. It would also be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RIS&amp;MOO echo in zone 93, from 93:9800/0 to 93:9300/0, 93:9800/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3:9810/0. Any messages coming into either of these echos would go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with the proper origin lines (see /ORG, above) appended on the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WARNING: Because gating removes all SEEN-BY and PATH inform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nly be *one* system doing the gating per echo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ntrol line is the /BRIDGE. This was added to allow systems to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s to and from different technology networks, such as QWK network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prevents FreeMail from marking imported or exported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t," to allow the tosser program for another network to send i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RIDGE (IN) (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AREAS.BBS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RIDGE IN ; Turn on the import-only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TECHNET109   109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AUTO109      109/5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RIDGE ; Turn off brid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messages come in for the two areas shown (TECHNET109 and AUTO10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tossed into the message base and distributed as usual, bu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nt. Then, presumably, some other program (for the QWK or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) will scan the message bases, find the unsent messages, send them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sent. THE LAST SUCH PROGRAM *MUST* MARK THE MESSAGES "SENT"!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will find numerous duplicate messages being expor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/BRIDGE OUT, or /BRIDGE IN OUT. The "out" option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from marking messages written on your system as "sent."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used together; they are provided separately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needs tha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example, you must use /BRIDGE with no options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MAIL FEATURES (Spitfir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tMail message is created by entering coded information in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 the NetMail conference.  The message MUST be ente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onference.  If you have not set up a NetMail conference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in your NetMail conference that is not addressed as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considered a local message and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address a NetMail message (in the subject line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ddress&gt;(&lt;flavor&gt;) 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ddress&gt; is the address of the system which you wish to send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, in standard Fidonet format (Zone:Net/Node.Point). The &lt;flavo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etter ('c' for crash, 'h' for hold, etc),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lavoring of this message. &lt;subject&gt; is the actual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You must leave at least one space between the address/flav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you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zone is not entered, the message will default to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 If the &lt;flavor&gt; is not entered, or is an unrecognised letter, the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"norm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106/4196c I Love Fre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be sent, as crash-flavored netmail, to 1:106/4196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"I Love FreeMai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pitfire 3.3 includes a new field for the destination addres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dable Fidonet-format address in this field, FreeMail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earching the subject line, allowing the entire subjec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now supports limited file-attaches and requests from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onference. To use this, the *first* line of the netmail mess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ATT &lt;file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EQ &lt;file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reates a "file-attach" -- the file(s) you list after the @FAT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destination address along with the message. The seco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ile-request," asking the destination system to send you the file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Both are currently limited to 70 characters, and one line,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FreeMail, please check through this sec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that might help. This section will grow as more common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FreeMail exports messages and archives them, but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ee them and won't se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BinkleyTerm and related mailers use *.FLO files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attaches. If these files are damaged or deleted -- as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ink will do in some instances -- FreeMail will keep ad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bundle and assume it's already file-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If you have a utility such as BONK, you can view the out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s that need to be attached, and file-attach the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s. If you don't, you can go into your outbound area,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lete all of the archived mail bundles (the command "POLYXARC -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this for the entire directory, if you have PolyXarc)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"FREEMAIL -ET". FreeMail will go through its normal run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inds all of the unarchived packets in the outbound are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ompress them, creating new file-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would not have gotten where it is now without the effor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especially the beta-test team. These dedicated folks have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untless new versions, enduring bugs and incompatab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nage to come up with "just one more feature..."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particular order, and please forgive me if I misspell an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pa Schomaker          Robert La Ferte         Sid Bal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ki Surratt           Dan Guenthner           Michael J.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Arlofski           Doug Cox                Kevin 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 Trahan             Rick Sweares            Jeff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 Crawford           Bill Huttig             Randy Lill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Salemi              Aaron Goldblatt         Matt B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Meck               Rich Davies             Danny Bur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Hagwood            Jeff Balderson          Renald Lo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M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all the others I'm sure I've missed. Thanks also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109 "Crewe," in spite of themselves, and a special thanks to Bill Hamp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 blame for getting me into this stuff to begin with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Ralf Brown, who wrote the free SPAWNO library which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swap itself out of memory when running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or other damages resulting from loss of data or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 author has been advised of the possibility of such dama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vent shall the author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paid for the license to us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. 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