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1.34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The ultimate V7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6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1.34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"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V7) compilation from on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32 bit versions can use "in memory" mode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zing speed on systems with enough memory or "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mode to avoid very slow operations in compil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on systems with little physic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in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fidouser.lst and sysop.ndx) all the name/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Allows to keep one address only f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OS2" is a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supplementary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ach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the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ate of the archive files handled by FastL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of the contained file (see Arc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 and easy single nod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_3,Modena_I,Roberto_Zanasi,39-59-450600,9600,CM,XA,V32B,V4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,..." keyword to avoid the necessity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Zone and Host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/7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/7.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7/6 and 8:7/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7/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are put in the SysOp Nam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user.lst and 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one only name/address couple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s, you can use the "SysDup &lt;AddrLst&gt;"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file: the SysOps who have one of the listed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 in the SysOp lists with that entry onl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othe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et's suppose that Robert Everywhere has 4 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1:456/98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6:321/56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all the 4 addresses are available in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and some programs allow to choose among them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llent TimEd message editor by Gerard van Ess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keep one address only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address in a SysDup line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SysDup 2:123/457.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 &lt;Addr&gt; &lt;NewNumber&gt;"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7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collisions between FastLst and V7-able program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or each output nodelis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needs exclusive access to the V7 files, it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s open in SH_DENYRW mode a "&lt;NODEX&gt;.BSY" fil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 is the base name of the nodelist binary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use NODEX.DAT, a NODEX.BSY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must access the V7 nodelist, it should creat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ent) and keep open for reading in SH_DENYWR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NODEX&gt;.BSY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ccess to the V7 files is completed,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nd delete "&lt;NODEX&gt;.BS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for concurrent access by multiple progra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" mode, while granting exclusive access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the "KillAfter" statement is used, FastLst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access only while deleting/renam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&lt;NODEX&gt;.BSY does NOT need to be deleted in ca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normal termination or power failure since it's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only when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a program that must read V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yname is the "&lt;NODEX&gt;.BSY" file 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timeout in secon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ndle is returned on success, -1 on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open (const char *bsyname, int timeout) // -1 on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t =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 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ccess (bsyname, F_OK)) {       // file not ex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andle = open (bsyname, O_WRONLY | O_CREAT, S_IWRI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handle != 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= sopen (bsyname, O_RDONLY, SH_DENYW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+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while ((ret == -1) &amp;&amp; (i &lt; timeout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(errno == EACCES) || (errno == ENOENT)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sharing violation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4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DOS 32 bit, with DOS4GW DOS Exte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16.EXE  DOS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S/2, NT and Dos versions are distributed in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and 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nly to decide whether to use the "FileM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the temporary 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-t" command line switch to experiment, before ena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Mode" statement in the configuration file, if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32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a 386sx or better with fre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enough free extended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nd fast "in memory" mode (4MB allow the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pproximately 64,000 no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enough free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orary file" mode, provided you have 800KB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(see the "-t" command line switch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 free extended memory at all, you hav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6 bi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16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8088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requirement is 530KB (or better 600KB)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't free enough conventional memory, you must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sx or better with at least 800KB of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the 32 bit version, which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1.11 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quires lots of memory to compile long nodelis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at the Dos extender can mak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memory than you physically hav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temporary file" mode (see the "-t"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and the 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he "in memory" mode and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4GW virtual memory mode, but it is not recommended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unacceptably slow down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, if you really want to test it on your ow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mode is activated using the DOS4GVM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e.g. for 16MB virtual allocation siz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16): Make sure you have at least 530KB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ventional) memory. You should use small message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sgSize statement) in order to avoid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during the merge-sor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merge-sort process (16 bit and 32 b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 file" mode) FastLst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ways (up to 8) allowed by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minimum number of ways is obviously 2. 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ports a "2 Way Merging", you know that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mFree &lt;bytes&gt;" is the actual margin for the "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" error. On the other hand, if FastLst reports "3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" or more, you know that 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 the "out of memory", approximately 60KB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above the minimum 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"temporary file" mode and "in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If "FileMode" is enab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t switches to "in memory" mode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Timeout waiting on V7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Nothing found after unarchiving a fixed-nam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V7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V7 list) an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put blocks" containing the verbs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N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temporary file mode (32 bi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16 bi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Fastlst use temporary files, so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remain low and independent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d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(32 bit)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or storing the data it needs for building the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If you have not enough free memory, the DOS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will return an "out of memory" error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one will run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/or Maximu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Path &lt;Tmp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directory to be used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mpPath is not used, FastLst will use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TEMP or TMP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y are not defined)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ill not damage any file already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6 bit versions always use temporary files,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2 bit ones work in memory unless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or -t command line switch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ate to be used for computing the 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-name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n order to avoid problems in the c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has been corrupted during the transfer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best to choose the same date that your mail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receive/upload" date or that is touched by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V7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V7 files are written to temporary name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ones are killed and the new ones renamed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retries for 15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V7 nodelist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a compilation error and consequent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on. Besides, your multitasking system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while FastLst is working. On the other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some more spare disk spac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ashes from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 2.60 is OK, but some other programs may not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nsure, keep 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statement (see Global Section C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add some information that is not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: maximum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bit: no maximum (42949672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Dos 16 version has stringent proble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so you should be happy with the 7K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nd Dial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costs and dial translations in separat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combined "Dial and Cost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uropeans: you usually will prefer separate tables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 are quite simple. This way you can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short) dial table always fixed, while adjusting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your needs. Anyway, if you do not use long cost t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find the combined dial &amp; cost table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ericans: you have quite long dial tables sinc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he "local exchange" codes. So you usually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ng this list for assigning the costs: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the combined table. The custom defini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local exchanges should also speed up the compi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delist entries that are out of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st Table to be used in association with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ble, that must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Cost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cost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Cost&gt; [&lt;UCost&gt; [&lt;StripFlag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ost field of the compiled nodelist (0-&gt;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presents the "Call Cost" for any node whos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gins with &lt;PartPhone&gt; in the sourc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fore dialing transl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"User Cost" (fee for a netmail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. If it is not used, it's taken equal to &lt;Cost&gt;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your users to be able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rom the BBS with no need for "credits"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et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list of nodelist flags (no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) to be stripped from entries of node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begins with &lt;PartPhone&gt;. Thus you can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-type flags (V32, HST, ZYX, ...)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ritical areas. This parameter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&lt;Cost&gt; and optional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&lt;Cost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assigns &lt;UCost&gt; = 0 to all,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to local systems, 60 to domestic and 3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strip some flags from som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703      300 0 HST,H14,H16 ; strip H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-123      300 0 V32,V32b    ; strip V32 and V32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    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          ;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       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differentiate between urban and district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tween Continental and Intercontinental calls;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 cost considered eq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2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3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4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1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2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     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         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        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        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        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         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4         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        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         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6         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        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cost table for sysops that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 cos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can be used either as a simple Dial T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with a separate preceding Cost Table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Cost/Dial Table (in which case the Cost Table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[&lt;PreSuf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is for the separate Dial Table, the second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bined Cost/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dditional keywords are allowed inside the combined Dial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dial translation and costs for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local exchanges. Please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 is limited to 254 character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LocalExchanges &lt;num&gt; ..." lines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lines or need more than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of combined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fields are used as described in the "Cost T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If the &lt;Cost&gt; field is omitted, it is taken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(separate tables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  0  ; dome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00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59": Country and District codes are stripp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"  : Country code is stripped and replaced by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mestic long distance code) for dome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:  "00" (International access code) is pre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/2b (combined tables, 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one is a bit more complex, let's make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Code (1) and the Area Cod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some of you have to dial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some do not. In any case you usu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(1)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long distance access code (1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some of you) the Area Code (in the latt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really remains untouc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(1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1 244 250 251 252 253 254 255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combined table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bined table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"Example 3" for the Cost Table and Exampl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81 82 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dem that does not need different di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protocol connections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 Zyxel modem usually needs one only dial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connection (unless you do not use "Multi-Au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if you need different dial strings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_Type field in conjunction with some front-end fea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different dial strings for diffe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"ModemTrans" in Binkl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TypeDef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 (max 9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Flag&gt; is found, the corresponding ModemType field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, otherwise the next &lt;Flag&gt; is search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HST before V32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2 and HST will have a HST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valid for Binkley's new "exact m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trans style only (for use of old bitwise style, 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Please note that when you do not want Binkley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certain modem types, you need to specify an empty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e modemtrans statement. Due to a bug of Bink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avoid comments on those line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5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USR DS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ISDNA, UISDNB, UISDNC entries are requir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incorrect ",UISDNA," type entries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",U,ISDNA," style or the ISDN flags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flags (not user defined as they currently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B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A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 8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&lt;ISDNC_Dial_String&gt; ; ISD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&lt;ISDNB_Dial_String&gt; ; ISD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&lt;ISDNA_Dial_String&gt; ; ISD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USR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analog, when you want both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to dial systems that have both ISDN and an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 You usually should not want such a behavi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y calling a ISDN system the analog way ?);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know what you are doing, here is a v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use the "BitType" mode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&lt;ISDN_Dial_String&gt;  ; ISD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 &lt;ISDN_Dial_String&gt;  ; ISDN +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analog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ATDT                 ; 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ATDT                 ; analo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ATDT                 ; analog + IS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tibility with old Binkleys and derived sys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 is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old-style bit-oriented modem type, you mus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. In this case the "TypeDef" works differen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Value&gt; should be a power of 2 (1, 2, 4, 8, 16, 32, 64, 1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demType will be determined by ORing all the &lt;Value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&lt;Flag&gt;s that found a match in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al string used by your front-end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ir specifications (the first ModemTr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 bit in common with the modem type will be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16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6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32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64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28 ATB1D/  ; H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ble used to handle the "user defined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ts are named 5,6,7,8,9,A,B,D,E,F where bit 5 is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you can associate (source) nodelist flags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its in the output 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delimited by the "FlagDef" and "End" keyword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the form "&lt;sFlag&gt; &lt;bFlags&gt;" where &lt;sFlag&gt; is 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9 chars) to be looked for in the source nodelis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Flags&gt; represents one or more user-defined bits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user bits A a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user bits D a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flags on a node by node basis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lags, please specify the source flag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ewNode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tch the new nodelist (note that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location of the config file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the directory 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%l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ysOp data from all the input nodelis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st (FidoUser.Lst) and/or index (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&lt;Path&gt; &lt;Nodex&gt; [&lt;SysopNdx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ersion 7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nodelists with different names and pat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binary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(no extension)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DAT) and address-index (.NDX)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the file name for the sysop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extension is given, .NDX is assum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different from &lt;Nodex&gt;, otherwise the 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Ndx&gt;, no V7 SysOp-inde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names for V7 files are &lt;Nodex&gt;="NODEX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=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SysOp Index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up &lt;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ysOp name is present in various nodes,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couples are kept in the SysOp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douser.lst/sysop.ndx). If you want to keep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you can use one or more SysDup lines: the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the addresses listed in &lt;AddrL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output sysop lis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nly. You can use abbreviated addresses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provided that the first address of every "SysD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(FastLst cannot make any assum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tem in a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Dup 2:332/504 505 336/980 3:25/28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"PasswordFile", however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New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Number&gt; must be in the form used in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need to use a script name or an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 the place of the phone number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it with YOUR country and area codes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ill leave the required string after str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country code is 39 (Italy) and the area code is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oden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399999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3:456/789.3 61-9-257-890      ; Australian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39-59-#juge*com   ; VMODEM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39-59-12*34*56*78 ; telnet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39-59-"Bob.scr"   ; quoted scrip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ew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&lt;NewNodeFlags&gt; might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"ORed" with those already se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agDef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zero some of the bits, pleas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lags with the "NodeFlag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NewCost&gt; [&lt;New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Cost&gt; and &lt;New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New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New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SysOp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used, all the SysOp entries of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will be in the output SysOp list/index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 is active). If you want to limi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selected segments, you can use this ver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partial addresses in &lt;PartAddrLst&gt;. SysOp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excluded from compilation via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 will obviously never be present in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e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SysO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only SysOps from zon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" statement. Each "NodeList" v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in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Analogously you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and net info when compiling a Hub segmen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is assumed equal to the net number of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the hub equal to the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.033 2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24.??? 2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et.332 2:33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hub.500 2:332  ; Hub list, zone 2, net 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locnode.500 2:332/500 ; Some nodes in zone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net 332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.504 2:332/504  ; Points of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 "Point,"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 In the case of multip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the actual 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ex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16: - try freeing as much conventional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duce the "MsgSize" buffer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hat statement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be aware that 53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is the minimum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have a 386sx or better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32 bit version that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al memory requirement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eed at least 800KB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32: 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nable the temporary file method: use the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 or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Empty Phon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ty SysOp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List is empty, even if I have specified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use the SysOpLst statement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must be considered for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works very slow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OS/2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temporary file" metho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-t command line switch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Mode" 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want maximum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Diffs are no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apply the archived 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"InputPath &lt;path&gt;" is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sts and diffs, while "ArcPath &lt;path&gt;"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mpare your Compress.cfg with the example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paths and try the comman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day-extensions and time-stamp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/32 DOS4GW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/32 version of FastLst aborts with an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ex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16 bi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works, try again the 32 bit version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a "clean"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os extender might be incompatible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aded drivers or TS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cripts and VMODEM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put script names or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of a phone numb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use the "Phone &lt;address&gt; &lt;phone#&gt;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efix the desired string with YOUR count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odes, so that FastLst strips these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he remaining string as a "local"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for people living in Modena (area code 59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y (country code 39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2454/169 39-59-"Roland.sc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1:106/2000 39-59-#juge*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2:2454/169 will have the script name "Roland.sc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uotes included) as its phone number in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output, while node 1:106/2000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ODEM address #juge*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on and zone-leve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export a Region segment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-level entri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one level entries have the Region/Net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zone number; you can use the Ex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