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REQUEST-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the FLREQVxx.EXE file into the directory you pla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-A-FILE from: ie. C:\DOORS\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REQUEST at 1:342/1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INST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configur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REQUEST-A-FILE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request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eq filereq.cfg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 RAFMAINT.EXE in your nightly maintenance .BAT file.  This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night in order for the amount of days to keep request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 be calculated properly and delet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try REQUEST-A-FILE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run REQUEST-A-FIL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ad FILEREQ.DOC for FULL INSTALLATION instructions and informa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