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OPPY TO TA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ACTICA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553 Low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mantown, MD 2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01) 972-3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2TPW (Floppy to Tape/Windows) is the Windows version of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signed to ease the task of backing up floppy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 drive.  The program is basically a front end for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ystems "Jumbo x.xx" software, and is limited,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ithin its scope.  FLOP2TPW requires Colorad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' TAPE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lorado Memory Systems, Inc. retains all rights on its 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4 tape backup software, and may be used only by those pers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in their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ACCOMPLI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good idea to have a backup of each floppy that you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ftware vendors recommend that you make a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s and use only the backups.  However, if you have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, you can find yourself with an awfully lot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hat never get used, taking up room and getting lost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gain for something e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ado Memory Systems tape backup systems can ba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just as easily as it can a hard drive.  Mak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ppies to tape is not only easy, but it eliminate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les of floppy backups.  For instance a 250MB tape back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bout 170 high density 3.5"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key to making this type of archiving work is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volume title for each floppy.  TAPE.EXE allows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length of 40 characters.  FLOP2TPW lets you enter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n a box which is only 40 characters long, and it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ceed 40 characters.  By clicking on A Drive or B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select which floppy to backup.  FLOP2TPW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NEED FOR FIGURING OUT ALL THE EXTENSION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ONG WITH THE TAPE.EXE COMMAND. Just enter the tit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olume,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FLOP2TP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2TPW needs to be in the same path as TAPE.EXE.  For in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umbo software is in a subdirectory called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FLOP2TPW into the TAPE subdirectory, as well. 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.  Of course, there are other ways which anyon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that must be copied to use FLOP2TPW. Fir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2TPW.EXE itself.  Second, is VBRUN100.DLL.  This is a dyna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brary which FLOP2TPW.EXE uses to run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FLOP2TPW was written in Microsoft Visual 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100.DLL is provided by Microsoft for use with Visual 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rograms royalty-free.  FLOP2TPW.EXE and VBRUN1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FLOP2TPW copied to your hard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ecute the program from Windows File Manag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ption, or you can simply install the program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so that you can run FLOP2TPW simply by clicking the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, refer to your Window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OP2TP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, you need to decide if you want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loppy to be set by the Jumbo software as it ba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want the floppy to remain in its pristin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ithout making any changes to the diskette at all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first ensure that your Jumbo software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archive bit to be set for backed up fil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version 3.03, the "Reset File Archive Bit"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lected.  On earlier versions of the Jumbo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 Only Mode on Backups" SHOULD be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.EXE has a large library of extensions that enabl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lexible.  The fact that you have TAPE.EXE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lorado Memory Systems tape backup system a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stalled and configured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2TPW.EXE will send the following command line to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BACKUP [drive]:\*.* /s/a/T="[volume titl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put required for you to input is the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itle that you want your floppy to be backed up wi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a volume title length no longer than 40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2TPW makes sure that you don't exceed 40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PE.EXE says that any characters over 40 will be trun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found that you just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in the command line specifies that all sub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will be backed up to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in the command line specifies that the vol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s to be appended to the volumes already on the tap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won't overwrite any previous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, of course, specifies the volume title. It might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opt a standard way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thod to specify the titl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TOOLS V8.0 Disk 1/Install: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way you archive what the program/version is, which</w:t>
      </w:r>
    </w:p>
    <w:p>
      <w:pPr>
        <w:pStyle w:val="PreformattedText"/>
        <w:bidi w:val="0"/>
        <w:jc w:val="left"/>
        <w:rPr/>
      </w:pPr>
      <w:r>
        <w:rPr/>
        <w:t>particular disk in a set is being backed up, and what size floppy</w:t>
      </w:r>
    </w:p>
    <w:p>
      <w:pPr>
        <w:pStyle w:val="PreformattedText"/>
        <w:bidi w:val="0"/>
        <w:jc w:val="left"/>
        <w:rPr/>
      </w:pPr>
      <w:r>
        <w:rPr/>
        <w:t>is being backed up.  The actual volume label on the floppy will</w:t>
      </w:r>
    </w:p>
    <w:p>
      <w:pPr>
        <w:pStyle w:val="PreformattedText"/>
        <w:bidi w:val="0"/>
        <w:jc w:val="left"/>
        <w:rPr/>
      </w:pPr>
      <w:r>
        <w:rPr/>
        <w:t>also be saved automatically to tape by TAPE.EXE so that you can</w:t>
      </w:r>
    </w:p>
    <w:p>
      <w:pPr>
        <w:pStyle w:val="PreformattedText"/>
        <w:bidi w:val="0"/>
        <w:jc w:val="left"/>
        <w:rPr/>
      </w:pPr>
      <w:r>
        <w:rPr/>
        <w:t>restore the disk volume label when you need to restore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FLOP2TPW, select which drive your floppy is in, A or B.</w:t>
      </w:r>
    </w:p>
    <w:p>
      <w:pPr>
        <w:pStyle w:val="PreformattedText"/>
        <w:bidi w:val="0"/>
        <w:jc w:val="left"/>
        <w:rPr/>
      </w:pPr>
      <w:r>
        <w:rPr/>
        <w:t>Switch to the Volume Title box, either with a mouse or by using</w:t>
      </w:r>
    </w:p>
    <w:p>
      <w:pPr>
        <w:pStyle w:val="PreformattedText"/>
        <w:bidi w:val="0"/>
        <w:jc w:val="left"/>
        <w:rPr/>
      </w:pPr>
      <w:r>
        <w:rPr/>
        <w:t xml:space="preserve">TAB, and enter the volume title.  Click on the Backup button. </w:t>
      </w:r>
    </w:p>
    <w:p>
      <w:pPr>
        <w:pStyle w:val="PreformattedText"/>
        <w:bidi w:val="0"/>
        <w:jc w:val="left"/>
        <w:rPr/>
      </w:pPr>
      <w:r>
        <w:rPr/>
        <w:t>FLOP2TPW will call TAPE.EXE and will back up your floppy. When</w:t>
      </w:r>
    </w:p>
    <w:p>
      <w:pPr>
        <w:pStyle w:val="PreformattedText"/>
        <w:bidi w:val="0"/>
        <w:jc w:val="left"/>
        <w:rPr/>
      </w:pPr>
      <w:r>
        <w:rPr/>
        <w:t>TAPE.EXE is done, the FLOP2TPW screen will allow you to continue</w:t>
      </w:r>
    </w:p>
    <w:p>
      <w:pPr>
        <w:pStyle w:val="PreformattedText"/>
        <w:bidi w:val="0"/>
        <w:jc w:val="left"/>
        <w:rPr/>
      </w:pPr>
      <w:r>
        <w:rPr/>
        <w:t xml:space="preserve">with another disk if you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>TROUBLESHOOTING FLOP2TPD</w:t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If you're using FLOP2TPW with Microsoft Wind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be in real (v3.0) or standard mode (v3.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).  For some reason, it will not work in 386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FLOP2TPW also doesn't like disk that have errors on them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ving trouble with a disk that won't back-up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KDSK to make sure that your floppy is OK.  If a dis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-protected, you can't back it up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"Write Protect Error Writing Drive X:".  Here's a snea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 In your software setups in Jumbo x.xx, you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f having each file's archive bit set w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ed up.  This makes it easy to do incremental backup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e files that are new or have been changed si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backup.  This software setup option is called "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chive Attribute" in version 3.03 and "Read Mod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Backups" in earlier versions.  If you have opted to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e bit to be set on backups, then you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ove the write-protect from your floppy to back it up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... It's a good idea NOT to alter the original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're backing up, ESPECIALLY if it is softwa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purchased and want to protect. 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 your floppy in its pristine state, do NOT a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bit to be set.  This means that for version 3.0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Reset File Archive Bit" option should NOT be selec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rlier versions of the Jumbo software, the "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on Backups" SHOULD be select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>LISTING THE TAPE CONTENTS</w:t>
      </w:r>
    </w:p>
    <w:p>
      <w:pPr>
        <w:pStyle w:val="PreformattedText"/>
        <w:bidi w:val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oo long, you'll want to have a listing of the floppies</w:t>
      </w:r>
    </w:p>
    <w:p>
      <w:pPr>
        <w:pStyle w:val="PreformattedText"/>
        <w:bidi w:val="0"/>
        <w:jc w:val="left"/>
        <w:rPr/>
      </w:pPr>
      <w:r>
        <w:rPr/>
        <w:t>you have archived to tape.  As of Colorado Memory Systems Jumbo</w:t>
      </w:r>
    </w:p>
    <w:p>
      <w:pPr>
        <w:pStyle w:val="PreformattedText"/>
        <w:bidi w:val="0"/>
        <w:jc w:val="left"/>
        <w:rPr/>
      </w:pPr>
      <w:r>
        <w:rPr/>
        <w:t>Software release 3.03, you can list the files on the tape, as</w:t>
      </w:r>
    </w:p>
    <w:p>
      <w:pPr>
        <w:pStyle w:val="PreformattedText"/>
        <w:bidi w:val="0"/>
        <w:jc w:val="left"/>
        <w:rPr/>
      </w:pPr>
      <w:r>
        <w:rPr/>
        <w:t>well as dump the information to a printer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>ABOUT SHAREWARE - AND WHAT REGISTERING GETS YOU</w:t>
      </w:r>
    </w:p>
    <w:p>
      <w:pPr>
        <w:pStyle w:val="PreformattedText"/>
        <w:bidi w:val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P2TPW is copyrighted by Practically Software; it is not free. </w:t>
      </w:r>
    </w:p>
    <w:p>
      <w:pPr>
        <w:pStyle w:val="PreformattedText"/>
        <w:bidi w:val="0"/>
        <w:jc w:val="left"/>
        <w:rPr/>
      </w:pPr>
      <w:r>
        <w:rPr/>
        <w:t>It is distributed on a free-trial basis.  If you want to use</w:t>
      </w:r>
    </w:p>
    <w:p>
      <w:pPr>
        <w:pStyle w:val="PreformattedText"/>
        <w:bidi w:val="0"/>
        <w:jc w:val="left"/>
        <w:rPr/>
      </w:pPr>
      <w:r>
        <w:rPr/>
        <w:t>FLOP2TPW, you're required to pay a $5.00 registration fee.  Think</w:t>
      </w:r>
    </w:p>
    <w:p>
      <w:pPr>
        <w:pStyle w:val="PreformattedText"/>
        <w:bidi w:val="0"/>
        <w:jc w:val="left"/>
        <w:rPr/>
      </w:pPr>
      <w:r>
        <w:rPr/>
        <w:t>about it, $5 isn't much.  PRACTICAL-ly Software tries to provide</w:t>
      </w:r>
    </w:p>
    <w:p>
      <w:pPr>
        <w:pStyle w:val="PreformattedText"/>
        <w:bidi w:val="0"/>
        <w:jc w:val="left"/>
        <w:rPr/>
      </w:pPr>
      <w:r>
        <w:rPr/>
        <w:t xml:space="preserve">quality software for a reasonabl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Those who register their software by sending $6.00 will also  *</w:t>
      </w:r>
    </w:p>
    <w:p>
      <w:pPr>
        <w:pStyle w:val="PreformattedText"/>
        <w:bidi w:val="0"/>
        <w:jc w:val="left"/>
        <w:rPr/>
      </w:pPr>
      <w:r>
        <w:rPr/>
        <w:t xml:space="preserve">* receive the latest version of FLOP2TPD which allows the use of* </w:t>
      </w:r>
    </w:p>
    <w:p>
      <w:pPr>
        <w:pStyle w:val="PreformattedText"/>
        <w:bidi w:val="0"/>
        <w:jc w:val="left"/>
        <w:rPr/>
      </w:pPr>
      <w:r>
        <w:rPr/>
        <w:t xml:space="preserve">* a mouse and also removes the annoying registration screen when* </w:t>
      </w:r>
    </w:p>
    <w:p>
      <w:pPr>
        <w:pStyle w:val="PreformattedText"/>
        <w:bidi w:val="0"/>
        <w:jc w:val="left"/>
        <w:rPr/>
      </w:pPr>
      <w:r>
        <w:rPr/>
        <w:t>* you leave the program.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distribute FLOP2TPW to any BBS that you like.  You</w:t>
      </w:r>
    </w:p>
    <w:p>
      <w:pPr>
        <w:pStyle w:val="PreformattedText"/>
        <w:bidi w:val="0"/>
        <w:jc w:val="left"/>
        <w:rPr/>
      </w:pPr>
      <w:r>
        <w:rPr/>
        <w:t>have to keep up your UL/DL ratio, right?  The only restriction is</w:t>
      </w:r>
    </w:p>
    <w:p>
      <w:pPr>
        <w:pStyle w:val="PreformattedText"/>
        <w:bidi w:val="0"/>
        <w:jc w:val="left"/>
        <w:rPr/>
      </w:pPr>
      <w:r>
        <w:rPr/>
        <w:t>that all three files by distributed together: FLOP2TPW.EXE,</w:t>
      </w:r>
    </w:p>
    <w:p>
      <w:pPr>
        <w:pStyle w:val="PreformattedText"/>
        <w:bidi w:val="0"/>
        <w:jc w:val="left"/>
        <w:rPr/>
      </w:pPr>
      <w:r>
        <w:rPr/>
        <w:t>VBRUN100.DLL, and FLOP2TPW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ents and suggestions are welcomed, and any questions will</w:t>
      </w:r>
    </w:p>
    <w:p>
      <w:pPr>
        <w:pStyle w:val="PreformattedText"/>
        <w:bidi w:val="0"/>
        <w:jc w:val="left"/>
        <w:rPr/>
      </w:pPr>
      <w:r>
        <w:rPr/>
        <w:t>be answered promptly.  If you call, please do so between 6:00</w:t>
      </w:r>
    </w:p>
    <w:p>
      <w:pPr>
        <w:pStyle w:val="PreformattedText"/>
        <w:bidi w:val="0"/>
        <w:jc w:val="left"/>
        <w:rPr/>
      </w:pPr>
      <w:r>
        <w:rPr/>
        <w:t xml:space="preserve">p.m. and 10:00 p.m. EST.  Direct correspondence to the auth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R. Whar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553 Lowfie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rmantown, MD 208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1-972-39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can also be reached on CompuServe 70400,22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DISCLAIMER:  IN ANY CASE, PRACTICALLY SOFTWARE SHALL NOT BE HELD</w:t>
      </w:r>
    </w:p>
    <w:p>
      <w:pPr>
        <w:pStyle w:val="PreformattedText"/>
        <w:bidi w:val="0"/>
        <w:jc w:val="left"/>
        <w:rPr/>
      </w:pPr>
      <w:r>
        <w:rPr/>
        <w:t>LIABLE FOR LOSS OF DATA, LOSS OF PROFITS, LOST SAVINGS, SPECIAL,</w:t>
      </w:r>
    </w:p>
    <w:p>
      <w:pPr>
        <w:pStyle w:val="PreformattedText"/>
        <w:bidi w:val="0"/>
        <w:jc w:val="left"/>
        <w:rPr/>
      </w:pPr>
      <w:r>
        <w:rPr/>
        <w:t>INCIDENTAL, CONSEQUENTIAL, INDIRECT OR OTHER SIMILAR DAMAGES</w:t>
      </w:r>
    </w:p>
    <w:p>
      <w:pPr>
        <w:pStyle w:val="PreformattedText"/>
        <w:bidi w:val="0"/>
        <w:jc w:val="left"/>
        <w:rPr/>
      </w:pPr>
      <w:r>
        <w:rPr/>
        <w:t>ARISING FROM THE USE OR DISTRIBUTION OF THIS SOFTWARE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ALLY SOFTWARE has made application for membership to the</w:t>
      </w:r>
    </w:p>
    <w:p>
      <w:pPr>
        <w:pStyle w:val="PreformattedText"/>
        <w:bidi w:val="0"/>
        <w:jc w:val="left"/>
        <w:rPr/>
      </w:pPr>
      <w:r>
        <w:rPr/>
        <w:t>Association of Shareware Professionals (ASP)(12/10/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Basic and Windows are products of Microsoft Corporation.</w:t>
      </w:r>
    </w:p>
    <w:p>
      <w:pPr>
        <w:pStyle w:val="PreformattedText"/>
        <w:bidi w:val="0"/>
        <w:jc w:val="left"/>
        <w:rPr/>
      </w:pPr>
      <w:r>
        <w:rPr/>
        <w:t>Jumbo x.xx is a product of Colorado Memor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