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***  ****   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   **      *** 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*  ** 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    **  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     *****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 flexible File List Manager for Maximus (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1-1996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Maximus is a trademark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M 1.37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LM: a File List Manager for Maximus(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Maximus 3.xx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-Pass generation of multipl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generation of Maximus File Base and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need for external FB/FB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tion of UniFiles.Idx in addition to MaxFiles.Id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-Requests with no duplicates with Binkley(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fil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eparate "Creation" and "Modification" d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, following the Max 3.xx convention: the "Creation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the "upload" date, to recognize new file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cation" date is used to list the fil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 fi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fg support for external commands, to keep all stuff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generation in the FLM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Adoption or Killing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description deletion for miss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support for a fixed header and variable Mag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tually Exclusive access to the filebase (for other Ap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ulti-lin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MsgAPI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scans all the file areas in FAREA.DAT (or th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fined in Max.prm). FLM writes all the output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for every area all the unused output files are clo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ones ar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o many output files are required at the same time, 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xit with a "cannot open file" or "too many files to op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ee the "Files &lt;num&gt;" cfg statement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S.BBS, lines starting with a space ' ' or a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space "- " or empty are considered as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path specification in the files.bbs i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dating styles ("Automatic", "List", "Manual") of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hat are offline (e.g. CDROMs not in the drive)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provided they are defined in filearea.ctl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(and online) "FileList" and are of "Type DateList"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lists generated by FLM, these areas will b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Offl" just before the are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flm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you do not use the "MAXIMUS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at the current MAX.PRM, you must use the "MaxPr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maintenance batch in order to call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(OS/2) Make sure you have the MSGAPI32.DLL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  Make sure you have the DOS4GW.EXE DOS extender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must obviously be in you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Cfg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cfgfile&gt;    Cfg file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or -?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FLM -cc:\max\fl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Error in 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Help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fg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File Base is Busy (Time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Prefix or Suffix too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- MsgApi Ini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- Area Ope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 - Error Opening outpu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 - Cannot read max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- out-of-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requires a configuration file (defaults to FLM.Cfg)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M you should edit this file, following the com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C|H|D|N|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must be specified between doub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'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('?' and '*')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'*' alone, all tags will be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"&lt;special&gt;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includes all the tags starting with "1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ludes all the normal tags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gs like "&lt;DEF&gt;" or "&lt;DUPES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LOCAL  specifies the "1!LOCAL"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.*  specifies the LOCAL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CAL*  specifies all areas whose tag contains "LOCA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???   specifies all areas of division "UP" with up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fter th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UPES&gt;  specifies the "dupe-file re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&gt;    specifies the announcement of all new fil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DROM&gt;  specifies all the areas that are either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ype CD" in filearea.ctl or detected as read-on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M, for NoAdopt and NoRemMis state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name&gt; is a fully qualified filename with option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spec&gt; is a filename (no path, wildcards * and ?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ildcards work the same as in OS/2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nds for 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ands for 1 character (0 or 1 when at the 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s a character as all th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*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?mmy.txt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.txt?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matches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does not match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matches 'du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does not match 'duo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have to specify a list of items (tags,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tc.), you can use multiple lines if you w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 SD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SD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 maximus acces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/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/!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500|twit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300/b&amp;disgrace/!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num&gt;      is an integ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re "Global" in scope, i.e.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perations of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Binkley Styl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increase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t the same time. The Operating System allow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er process by default, including the 5 "standa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. If you need FLM to open many file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rease this limit. When you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&lt;num&gt; &gt; 20), FLM reports both on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the exact total number of files that can b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(can be &gt;= &lt;num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WARNING: You need to specify a "Files=&lt;num&gt;"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onfig.sys also. The "Files &lt;num&gt;"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LM.cfg does not allow FLM to use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"Files=&lt;num&gt;"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 E.g.: "Files=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use File_Id.Diz for orphan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ormat USA|EURO|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ets the date format for file lists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mm-dd-yy, dd-mm-yy, yy-mm-dd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ormat EU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compile the Maximus filebase while gen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lists. Both MaxFiles.Idx and UniFiles.Idx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s) will be created. This keyword is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redundant, when the "OkMaxFiles" 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ag "FileBase.Bsy" in the Maximu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or mutually exclusive access to the file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is supported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power failure or abnormal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"manually" delete this flag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Works programs are smart enough not to be decei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zombie"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ud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areas are completely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adopt orphans (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reas with "Automatic dating"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"KillOrphans" has priority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o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adoption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dopt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ad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Exclude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adopt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TAG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special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adopt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kill orphans (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reas with "Automatic dating"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killing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 TIC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KillOrphans TIC.Spec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kil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Exclude *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remove descriptions of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is function works in areas with "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ing",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multi-line descriptions (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the files.bbs), then you must pay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the "MultiLineDesc" statement cor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continuation lines will not be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y might be removed when they should no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RemM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RemMis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Mi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mMis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word wrapping of long descriptions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The optional &lt;num&gt;s giv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for word wrapping (default to 0 and 7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values: 31 and 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Col 31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Tag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Path &lt;PartPath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areas from dupe report, by TAG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have lots of dup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(e.g. on CDROMs), you can exclud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AnnDupeTag) or paths (NoAnnDupe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upes will be removed from the UniFiles.Id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ath&gt; is a partial path specification: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s that have a path beginning with &lt;PartPath&gt;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be aware that you c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of a single file as "dupe"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 while its corresponding duplicat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Tag 1!apw* GFX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Path d:\bbstest\file\1!apb g: 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nerate as many file lists as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g section that defines the generation of a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the ListPriv statement, followed by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l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ith level/keys that do not grant access to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ontained in a Division that can'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CS&gt; will not be listed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Priv Favored/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words refer to the preceding ListP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 you can generate multiple file list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stPriv statements, each one followed by its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l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listed (if they match the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curr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ay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ewer than &lt;num&gt; days (basing on the upload 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 in the NewFiles list and marked with aster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llFile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New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new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All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all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low easy integration in FLM.CFG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FLM that must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of the file lists (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and AllFiles respectively) is complete (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utting them in the calling batch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mmand does not begin with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, the default command interpr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%f" parameter can be used to represe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(as specified in the NewFiles and All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ase of multiple commands, you can invok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.CMD (OS/2) or .BAT (DOS)) or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FilesCmd" and "AllFilesCmd": they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ually you will like creating the file list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ifferent from the destination fil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file list will show a "0 length" file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ince it is "under construction" while 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s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following example are for 4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rademark of JP Software): if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command interpreter you would need a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sCmd *move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s 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copy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zip -mj 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*move \file\ApWorks.zip 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Files.Idx for File Request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list of paths (BT 2.55 or gre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Compile is implied, i.e. FLM compiles MaxFiles.Id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iles.Idx while generating th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Dirs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directories with no trailing "\*.*" in the O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magics and wildcarded filespecs to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utting them in the OkFile. FLM get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file for each filespec and puts it in the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the Magic. Password protected mag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: On HPFS the magics are resolved using the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ion)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File 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Magic.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1 c:\file\file1???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2 c:\file\file2???.zip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item is 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write to the okfile the resolved magics;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1 c:\file\file1999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2 !pwd1 c:\file\file288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WrapCol setting: see the global WrapCol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with or without a global WrapCol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ase the local margin values override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File Lis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first file li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Areas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Col 31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Days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 \bbs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copy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zip -mj \bbs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\bbs\file\ApWorks.zip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Header \bbs\misc\okhead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\bbs\misc\ok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File \bbs\misc\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second file li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Local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Files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ile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can announce new files (upload date later than FL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) found during file list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FLM\PRE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FLM\SUF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reas that match one of the &lt;WTAG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s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oAnnounce"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UPES&gt;" is used to announce duplicat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UniFiles.Idx 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 report is done if FLM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filebase ("OkMaxFiles" or "FB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). A separate announcement is  gener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new-file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want to exclude some areas or path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report, please see the "NoAnnDupeTag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AnnDupePath" statements in the main global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OSUTI OS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OS2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DOSUT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hose whose TAG starts with "OS2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S2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DEF&gt; &lt;DUP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in different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duplicate files found while buil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Files.Idx index (if OkMaxFiles or FBComp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are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files found in area "PRIV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new files that have not been annou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for all subsequent area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Loc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FL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/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Announce   1!ap* 1!harald* 1!up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&lt;DUPE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Dup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up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Uploa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local -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Local file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