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4.0 SHO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Flipper's basic functions, using F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Configurations can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behaves, but most configurations will have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Learning these aspects of Flipper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computer programs. Later sections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which will allow you t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, and work with more complic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which allow you to move aroun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Flipper will read off the material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.  For example, if you move a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r left, Flipper will read the charac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.  If you move a line at a time up or down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lines.  You can move to the right or left a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y holding down the control key and pressing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and Flipper will read the words.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t while pressing down the right or left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move one sentence  forwards or backw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rresponding sentence.  If you hit alt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the current sentence.  If you press 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Flipper will start reading through the text until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or until you stop it by hitting alt.  Flipper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beep when you get close to the end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n the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ode can be used at any time to find a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Just start the help mode with an alt 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Flipper will announce them.  Press alt space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key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board commands.  The quick command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ith your left hand and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s near the right hand home row.  The alt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left of the space bar.  The key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osition, J, K, and L, will read the wor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 word under the cursor, and the wor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respectively.  The keys below them, M,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respectively, will spell the same words.  The ke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home row, U, I, and O, will read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, the current line, and the line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spectively.  Note that these keys form a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ound the right hand home row. The midd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item, the right key reads the next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ads the previous.  The top keys, U, I, and O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next row to words, and the bottom row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slash will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.  Alt semicolon will start the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shortly.  Alt H  will star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lt P will read the page meaning the whole screen.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ad the line before last.  Alt N will let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another program.  Alt space bar will stop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c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tool you have for reading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which you start by pressing alt semicolo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review mode the computer is stopp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across the screen having its contents rea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Flipper's other functions are also cont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review mode,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use the following keystrokes to have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read to you.  If you hold down control while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, the function of that key is announced.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 at any time, press alt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t of keys which are related to the quick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mode.  J, K, and L read the previous,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.  The difference between using the review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keys is that you also move to the correspond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ntinue to press the L key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advance a word at a time, reading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Similarly, the U, I, and O keys will take you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ad the current line, and take you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comma, and period keys do the same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keys in the review mod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unique to the review m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key will announce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ustomize the way Flipper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Many of these can be changed b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the review mode, and others are chang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t, shift, or control and pressing function key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iew mode.  All of them alternate on and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them is not to memorize where they 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ry them until you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has many other ways to help you productive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fter you are familiar with these basi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