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using Flipper Lotus 123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.flp".  Flipper will read cell by cell when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preadsheet, and switch to reading letter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editing a cell'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7 will read the cell address, for example, B10, alt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cell formula, and alt 9 will rea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they can be read quickly and easily.  For Lo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 is in the upper left corner, the current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on the rest of line 1, line 2 is the menu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explains more about the current menu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watch the status indicator and read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status indicator, which i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for Lotus, indicates ready, wait, etc.  Alt 0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 item, which is highlighted with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