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by Travis Robinson and Jared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.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is is a small program, I'll keep it short. Flagger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what YOUR AR Flags mean. Since Telegard and Renegad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bilty, it may be hard to keep track of what you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stand for. So, I made this littl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Help you with this problem, 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Get practice so I can be the next Bill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imple to use, just type FLAGGER and away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at little hand-made menu will come up when you type FLAGGER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fiv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: This lets you enter and edit your flag description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entered in a flag desc. you can change it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at the prompt and then choosing 'Yes'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): This simply lists out your flag list, so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): Will print out your flag list (Assuming your printer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): Initializes the Data File. This is to start all ov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his and ALL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Q): Qu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in Turbo Pascal 6.0, ANSI by TheDraw. T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helped me get it started and I took care of the rest,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credit. If you would like to reach me or him, or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 cool TG/RG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am at Apocalypse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9) 534-3655 USR Courier HST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-ROM Online w/660 megs of New S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vis is at Perspiring M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9) 927-4933 USR DS/v.32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-ROM Online w/660 megs OLD S/W 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use and enjoy this program, there is no fee or anything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 charge for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