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JET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JET          Quantity  |  1-9     |  10-30    |    30-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OS-Licence              |  $39.-   |   $35.-   |    $30.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OS/2-Licence             |  $59.-   |   $55.-   |    $50.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OS+OS/2 Licence         |  $69.-   |   $65.-   |    $60.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rinted Documentation    |  $15     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Update DOS-OS/2          |  $39.-   |   $35.-   |    $30.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egistration, you will receive a printed manual, low cost upd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help the developper with your good ideas to optim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FILEJET ORDER FORM   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Frank Klos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chenberger Ring 76         Inf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DOS 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+DOS Version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Documentations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Update      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, Europe   :  $4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untries: $10 per copy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FILE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ORDER INFORMATION FOR THE ENGLISH FILEJE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JET IS ALSO AVAILABLE IN A GERMAN VERSION. CALL M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 PRIC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