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Log 1.2� - Rich Sims (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caller specific information to the end of a Gap caller's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using the built in caller's log viewer which display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.  Lets you know who is on before the screen scroll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log f:\gap\node1 f:\gap\main\caller1 0 [clp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1: Directory Containing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2: Directory and Filename for Caller'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3: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4: Op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: Asterik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 C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: La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: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: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: Time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Write DOOR.SYS At Log On *must* be set to 'Y' on th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 3 screen in Gapsetup in order for this program to work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If FixLog is not registered, you must put a 0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aramete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Log may be used for as long as you want without regis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you'd like to get rid of the registeration remi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$10 and a copy of your DOOR.SYS file with a self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ed envelop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chard S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6 Walnu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nd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dentown, NJ 08505-17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really don't think that this is complicated enough t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, but if your a registered owner and you need to reach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leave a message for Rich Sims on The Human Interf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609-393-97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: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: Got sick of looking at GAPLOG in the callers file so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ing the caller file without GAPLOG.EXE.  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erik bar to the top of the write phase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(Duh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: Shortened the askterik line from the maximum allow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tandard gap asterik line.  Fixed checking for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parameters left over from the extra gaplo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