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FILES.EXE for T.A.G. Version 2.6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ILES.BBS to T.A.G FILES.DIR im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 by Mark McKay of 1:271/22 &amp; 1:271/23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"FIXFILES" has been tested, this software ha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use of this software is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distributed AS IS in it's original archive.  "FIX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istributed as part of any other software pack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written consent of the author, Mark McKay.  It may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used from a batch file to automagically add files recie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distribution network.  Run FIXFILES immediately AFTER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s FILES.BBS entries to *.DIR files for all non CD-ROM T.A.G.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*.DIR file and won't add a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ten for TAG 2.6d and uses proper variables for valida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es this was undocumented and new in 2.6d, I found it stri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 while working on another project of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ble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n't add a Files.BBS entry that isn't in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s FILES.BBS files when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create a NEW *.DIR file if one isn't found in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IX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different ways to use FIX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FIXFILES in the same directory as FBOARDS.DAT and type FIX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areas that are NOT CD ROM Discs will be searc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S.BBS is found then any files NOT ALREADY in your *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in the directory will be added to the end of the *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at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les are added the FILES.BBS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"The Sysop" is used for the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date is used as the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peated for ALL NON-CD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x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FIXFILES in any directory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FILES &lt;path to FBOARDS.D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areas that are NOT CD ROM Discs will be searc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S.BBS is found then any files NOT ALREADY in your *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in the directory will be added to the end of the *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at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les are added the FILES.BBS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"The Sysop" is used for the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date is used as the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peated for ALL NON-CD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xfiles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t FIXFILES in any directory you desire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FILES &lt;path to FBOARDS.DAT&gt; &lt;Sysop's First Name&gt; &lt;Sysop's La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areas that are NOT CD ROM Discs will be searc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S.BBS is found then any files NOT ALREADY in your *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in the directory will be added to the end of the *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at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les are added the FILES.BBS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name and last names from the commandline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date is used as the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peated for ALL NON-CD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xfiles C:\TAG\GFILES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reely use this file to add files to your BBS as long as ye shall 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owever appreciate hearing from you if you find th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idonet netmail I can be reached at 1:271/22 or 1:271/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numbers are 804-499-5150 and 804-671-85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nd a postcard or letter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know that I'm not wasting my time writing utilities for T.A.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