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Fitter V1.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by Joe Thom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 O N T E N T 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     INTRODU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I    FREEWARE NOT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II   REQUIRE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V    QUICKSTART INSTRU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V     INSTALL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VI    OPE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A. Main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B. The Path gadg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C. The list-bo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D. The Comment gadg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E. The Search 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. Name, date, and comment checkbox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b. Case sensitive checkbo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. Next and Prev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H. The Delete 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. Ent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b. Dis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I. Pref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VII THE PREFERENCES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VIII THE ADD DISKS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A. General ope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B. Use of floppy drives during the Add Disks 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C. The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X THE ADD FILES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A. The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. Delete m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b. FFS/OF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. The drive sele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d. Remove original fi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e. DIS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f. Sys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g. AB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B. General ope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C. Using pre-catalogued disks for the Add Files ope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D. Add Files drive operation ** PLEASE READ THIS SECTION CAREFULLY 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E. WHEN USING MORE THAN ONE DISK DRIVE DURING ADD FI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F. Aborting the Add Files ope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G. WHAT IF THE SYSTEM CRASHES IN THE MIDDLE OF A FITTER SESSION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X  KNOWN 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XI CRED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 INTRODU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ter is a utility designed to make the transferral of files from a h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rive to floppy disks easier.   If you often download files from a maj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twork  service or BBS, or write many documents, eventually your avail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rd drive space will become an issue.  Files that must be liberated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r hard drive, but have to be retained can be put on to floppy disk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ture use.  This is where Fitter helps.  You need only select a direct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 any device (except a floppy drive being used for backup), and Fit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s an algorithm to determine a way to put these files on disks so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loppy diskspace is optimized.  The traditional sequential method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pying archived files to disks, for example, makes for much wasted flopp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k space.   Fitter uses no proprietary methods to perform this backup;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s only the AmigaDos COPY and FORMAT commands for floppy oper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re is no need to pre-format or  rename disks; Fitter does this for yo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owever, if disks are already formatted at some point (using the desi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 system), the "fitting" process will work much quicker.  You need 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rite disk numbers on the disk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ter will generate a catalog as it moves files.  This catalog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intained by Fitter, and multiple catalogs may be used.   To find out w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k a  file was moved to, Fitter provides an easy to use search fun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so built into Fitter is the ability to take existing disks, and add th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the catalog.  This means that if you have many disks with files on th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ready (in AmigaDos format), you need only let Fitter look at them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y will be added to the catalo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bably the most powerful feature of Fitter, though, is its ability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eep using existing disks in the catalog for more copies.  For exampl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et's say that right now you have some disks with files on them that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ed to retain, and you also have a "downloads" directory with 10 meg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chived files in it.  In about 10 minutes, Fitter will "fit" all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chived files onto those floppies (and new ones), and generate a comple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easy to access catalog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lease note that Fitter is not intended to be used as a hard dr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ackup/restoration utilit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I FREEWARE NOT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pyr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Fitter" and this manual  are copyright 1993  by  Joe Thomas. All Righ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served. As part of the Fitter V1.0 release, this manual may be us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lectronic or printed  form  along  with the Fitter progr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ter is freeware, which means you may use, copy, and distribute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chive as you wish as long as the archive remains intact and unchang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may not be sold in any form, though a reasonable copying and handl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arge is accept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ter was my first "real" project in C, and my first Amiga applic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'd decided to make it when I'd made a simple Arexx script that use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ting algorithm to fit files onto disks for my own purposes.  I'd b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ck of enjoying the benefits of other people's software in the Amig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munity without really giving anything back.  So, this is my fir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ribution. And that's why it's freewa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in mind, many, many hours of work were put into developing Fit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ile I do not solicit fees, I will gladly accept contributions. If you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ter frequently, and you feel it's worth it, you could send a sm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ribution ($5 US is fine, or whatever you think is worth it) to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Joe Thom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512 Adams St. Apt. 3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Hoboken, NJ 070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US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will also be giving me an inspiration to make an enhanced version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ter, for which I already have a few ideas, including the ability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ccess entire directories full of files, rather than just one direct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eve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ter was written using DICE C, with GUI sources done using GadToolsBox 2.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CE is copyright  1992-93 Obvious Implementations Cor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opyright  1991-93 Matthew Dill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adToolsBox 2.0 is copyright  1991-93 Jaba Develop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claim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information and the Fitter program are provided "as is" with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arranty of  any  kind, either expressed or implied.  Use this program 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r own risk.  Joe Thomas does not warrant, guarantee, or make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presentations regarding the use of, or the results of the use of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formation or the Fitter program  in terms of correctness, accurac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liability, currentness, or otherwise. In no event will Joe Thomas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able for direct, indirect, incidental, or consequential damages resul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rom any defect in the information or the Fitter program even if he h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en advised of the possibility of such damag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II REQUIRE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ter will run on any Amiga that has Workbench 2.04 or higher.  Note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uses gadtools.library and asl.libra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ter also requires that you have the AmigaDos FORMAT and COPY commands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r SYS:System and C: directories, respectively (FORMAT can also be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r C: directory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V QUICK START INSTRU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ter's basic use was designed to be as intuitive as possible.   To ru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ter, copy its program (and icon) to the directory where it will be ru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double click its icon.  From the main window, do one of the follow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. To make a catalog based on disks you have with files already on them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1. Click on the "Add Disks (new)" butt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2. Follow the instructions from the requesters that pop u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NOTE:  Disks inserted must not be write-protected; they wi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completely untouched except for their volume label, which Fit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will chan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3. Remember to label the disks as designated in "Last" of the Ad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Disks wind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4. Upon finishing the last disk desired, select "Finished" from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requester, and a catalog will be genera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b. To "fit" files from a directory on your hard drive to new flopp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disk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1. Click on the path gadget at the top of the main window (abov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op left of the list-box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2. Select a directory from the requester that pops 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3. Files will be displayed in the list-box;  select the "Add Fi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(new)" butt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4. Follow the directions given from the requesters that pop u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NOTE THAT DISKS YOU INSERT WILL BE ERA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5. Remember to label disks as designated from the names given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request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When this is finished without problems, a catalog has been create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called "Fitter_catalog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 INSTALL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stallation of Fitter is very simple; you need only copy the pro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"Fitter"), its icon, and the documentation, if desired, to any direct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rom which it will be used.  Fitter can be run from the CLI or Workben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via its icon), but at this time accepts no command line parameters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oltyp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run Fit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from the CLI:  Fit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RUN Fit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from the WB:   Double click Fitter's ic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uring Fitter's operation, two files are generated, in the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RECTORY (directory that the Fitter program resides in)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1.   The catalog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Default is "Fitter.catalog", but this can be changed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preferences window.  This is the catalog file that Fitter will ma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nd maintain.  The catalog contains all file entries on the catalogu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disks.   It is an easy to read ASCII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2.  The Fitter preferences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is file is generated and maintained by Fitter, and is always nam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"Fitter_preferences".  It is an easy to read ASCII file.  Fitter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ttempt to read this file from the same directory that the Fit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program is in during start up.   The file need not exist, but wi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created and used after the first time the user selects "Save" from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preferences wind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addition, Fitter creates a temporary file called &lt;catalog name&gt;.in_prog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ich you will probably never see.  This file represents the current Fit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talog as it will be upon successfully completing a "fitting" ses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out a complete abort.  Fitter uses this file and renames it to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talog file upon completion, so that, in the event of a crash, pow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ailure, etc. during the fitting process, your original catalog is intac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CAUTION **  Fitter catalog and preferences files are meant to be re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ly to the user;  they may be examined using any file displaying utilit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ch as More.  While it is easily possible to use any text editor to modif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ir contents, this is strongly discouraged, as it may cause unpredic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sults.   One careless change made in this catalog manually may make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pletely unusable by Fit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pon running Fitter, the main window ope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I  OPE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in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ter's main window allows you to perform a variety of func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. Main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d Disks (new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function will create a new catalog (Fitter warns about overwriting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isting one when the catalog name is not changed), and open the Add Dis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ndow.  From the Add Disks window, Fitter asks you to insert disks, who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rectory it will read, and add to the disk catalo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d Dis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function works identically to Add disks (new), but adds disks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isting catalog, rather than creating a new catalo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d Files (new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function will create a new catalog (Fitter warns about overwriting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isting one when the catalog name is not changed), and open the Add Fi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ndow.  From the Add Files window, Fitter will perform all its fil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k "fitting" functions by formatting disks when needed, and copying fi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them.  Prior to selecting this button, a directory with file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pying needs to have been selected with the Path gadg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d Fi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function works identically to Add disks (new), but adds files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isting catalog, rather than creating a new catalo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. The Path gadg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gadget is above the upper left corner of the list-box in the Ma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ndow.  Use this gadget to select the directory whose files you wish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ve "fitted" onto disks.  Upon selecting the gadget, a file reques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pens.  Select the desired directory.  Even though you are selecting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rectory, a file is also selectable.  Selecting a file is optional; 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ly causes its entry in the list-box to be the selected one after clo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ile requester.  The directory's name appears next to the Path gadg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fter closing the reques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. The list-bo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is the big "box" in the Main window.  It contains a list of all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s to be "fitted" in the Add Files window.  The box will be empty unti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directory containing files is selected with the Path gadget.  It i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adTools listview gadget, and may be scrolled through using the scrollb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 its right.  When a file entry in this box is clicked on, the filename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ment, if it has one, will appear in the text box (Comment gadget) ju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low the list-box.  The file's physical comment may be changed us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ment gadg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. The Comment gadg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gadget is directly below the list-box.  If you wish to chang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's comment as it exists in the source directory you selected,  ju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lick inside this box, enter a comment, and press return.  Upon pres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turn, the file's comment attribute will be updated.  This feature ca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ery useful just before "fitting" a list of files onto disk.  You may wa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include in the comment a brief description of what the file contains, 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when doing a search through your catalog later, you can use easy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member words for the search.  For instance, an archive nam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krm_lib2.lzh could be given the comment "Amiga ROM Kernal Libraries: 2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n, when searching through the catalog using the search function,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ed only enter "Kernal", or "Libraries" (with the comment checkbo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ecked), rather than having to remember "rkrm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. The Search func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ce a valid catalog has been made, Fitter's search function wi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vailable.  This function is needed to quickly scan the catalog to find 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ich disk a file is 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earch function is simple to us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mply type the search keyword in the search text box (below the Com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ox).  Fitter finds the first occurrence of that file in the catalog, ba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 the search criter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. Name, date, and comment checkbox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each of these three, if the box is checked, the search function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clude all elements of the list for that box.  For instance, to search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file based on its date only, have only the date checkbox checked. 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arch for a file, stopping when the search string is found in eithe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's filename or comment, have these two boxes checked, and so fort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. Case sensitive checkbo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n this box is checked, Fitter will perform a case sensitive sear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rough the catalog.  For instance, if you want to search for a file nam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gaball_AGA.LHA when entering "megaball" in the search string box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 will be found with Case Sensitive not checked, but will not be fo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 it checked.  When checkbox is checked in this example, "ball_AGA"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tch the search tex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n a file has been found, all its information will be displayed a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ottom of the screen:  Filename, filedate, filesize (in bytes), and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ment, if any, in the box below the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. Next and Prev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 these buttons to find the next and previous occurrence of the sear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ring, respectively.  For instance, if &lt;filename&gt;.jpg exists four times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catalog, the initial search (after typing 'jpg' &lt;enter&gt; in the sear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ring box) will find the first existence in the catalog.  "Next" will fi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econd, "Next" again the third, etc., and "Prev" will do the same, b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rever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. The Delete 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re it says "Delete" at the bottom of the main window, two option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vailable for deletions within your current catalo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. Ent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button is used to delete a single entry from the catalog, and upd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catalog.  Its use should be fairly rare.  ONLY USE THIS FUNCTION W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HAVE PHYSICALLY DELETED THE FILE FROM THE CATALOGUED DISK.  To us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nd the file you want to delete with the search function, so that 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formation is displayed at the bottom of the screen.  Then, click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Entry", and after confirming your decision in the requester that pops up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file's entry is deleted from the catalog from the disk on which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isted.  Note that as an alternative, you may want to delete the disk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catalog using the Delete Disk function, and then re-read it us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d Disks fun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*************************** WARNING *****************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only way to restore a file deletion is by deleting from the catalo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k that the file was on, then reading the disk's info with the Add Dis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nction.  After using the Delete Entry function, Fitter assumes tha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 was manually deleted from the disk.  If it was not, Fitter may try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 that disk for more files, and will encounter "disk full" errors.  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r only choice will be to delete and re-read this disk from and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talo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*****************************************************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. Dis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entry box is used to delete all a disk's information from the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talog in the event that you no longer wish to keep it.  To use it, simp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lick in the box (the one with the D# before it), and enter a number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presents the number of the disk within the catalog to delete.  Af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firming your decision in the requester that pops up, the catalog wi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pdated without that disk's inform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*************************** WARNING *****************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 this option with care;  once a disk is deleted from the catalog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leted information is permanently gone.  The only way to restore a dis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letion is by using the Add Disks function to read the disk's info agai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*****************************************************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. Pref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button opens up the Fitter Preferences window.  Preferen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n be used for the current session, or saved, for each subsequent us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II THE PREFERENCES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n clicking the Prefs button from the Main window, the Preferences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pens.  The following are the settings you may chang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talog name:  &lt;default = "Fitter_catalog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you do not like the default name, or you wish to use more than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ter catalog, you may change the name of the disk catalog Fitter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urrently use by clicking in this box, and entering the name you lik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reafter, Fitter will generate and use a disk catalog file with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lete mode:  &lt;default = By Fi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setting, used in conjunction with the "File deletion" set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termines when files are deleted from the source directory during the Ad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s ses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fault floppy format type: &lt;default = FFS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setting determines which file system you wish to use as Fitter forma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ks during the Add Files session (Fast File System or Old File System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kspace to use:  (Default = 830000 (bytes)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may change the number here by clicking in the box, and enter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umber you desire.  This number represents how much free space Fit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sumes a freshly formatted disk will allow for files.  When you click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"Default floppy format type" gadget, this number will change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fault number for that setting.  The numbers used as a default set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ere do not represent how much space a freshly formatted disk actually ha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ut a "safe" number to use, based on experimentation.  Keep in mind that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s are copied to disks, blocks on the disk are not used evenly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ace is taken up due to fragment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 drives: &lt;Default = DF0: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boxes you check here by clicking on them determine w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rives Fitter will initially use for Add Files sessions, and what driv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ter will ALWAYS use for Add Disks sess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 deletion: &lt;Default = No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n this box is checked, Fitter assumes initially that you are us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Remove original files" feature of the Add Files function.  If this box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ecked, the "Remove original files" box of the Add Files window wi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ecked when the Add Files window ope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 pre fitted disks: &lt;Default = Yes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n this box is checked, Fitter will ask you to select at least one dis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ready in your catalog for which to use again for copying files to, ju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fore you start an Add Files session.  When this box is not checke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ter will always assume you want to use new disks whenever you have m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s to add to your catalo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ollowing three buttons will close the preferences window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lick this button to tell Fitter that you wish to use the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eference settings until the next time you run Fitter.  When you next ru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ter, the preferences will be as they were when you last saved them,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default preferences if you never saved th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lick this button to tell Fitter that you wish to use the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eference settings, and you also wish to use these settings every ti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reafter that you run Fitter.  Fitter writes your settings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eferences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nc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lect this button if you wish to exit the preferences window without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 saving any changes you made in the wind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III THE ADD DISKS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. General ope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n either of the two Add Disks options are selected from the Main window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Add Disks window will open, along with the Add Disks requester.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ere, you can add the file information for any disks to the Fitter catalo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r interaction during the Add Disks function is strictly using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quester, with three op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nish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lect this button when you are finished adding disks to the catalog.  Up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lecting this button, the current catalog will be updated with all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ks you have add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lect this button when the disk you wish to be catalogued is in the dr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the requester specifies.  You will not likely need to use this butt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cause Fitter will detect when you have inserted the disk to catalog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mmediately start reading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: The disk you insert must be un write protected, because Fitter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ed to change the volume label on it, to include it in the catalo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Add Disks function will not touch any other part of the dis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b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 this button if you decide that you would like to cancel all the dis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have added since selecting the Add Disks function from the Main wind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catalog will not be updated with the new disk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. Use of floppy drives during the Add Disks func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drives that are used during the Add Disks function are those that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lected in the Preferences window.  The floppy drives you wish to use mu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 set in the Preferences window before using Add Disks (select either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 Save from the Preferences Window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 a convenience, the ability to use multiple drives is provided. 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ans that for every "round" of disks to be catalogued, the disks may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serted in the drives in sequence so that Fitter reads them automatic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out your having to respond when going to the next selected drive. 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act, be aware that this WILL happen for every disk already in a selec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rive for each "round".  Once again, all the disks must be un-wri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tec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example, let's say that you have DF0:, DF2:, and DF3: selected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eferences window.  When you first start the Add Disks function, Fit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ll ask you to insert a disk in drive DF0: to be catalogued.  Fitter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ait until you either put a disk in drive DF0: (and only DF0:), or sel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OK" when there is already a disk in that drive.  After reading that disk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ter will automatically read the disks in drives DF2: and DF3:, in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der, without bringing up the requester, if there are already disks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ose drives.  If a drive does not have a disk in it, Fitter will ask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insert one in that drive.  The requester will ALWAYS come up for ea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rst drive in the "round", which in this example is DF0: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. The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Add Disks window is used simply for disk labeling purpos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the "Last" section, for each drive, is displayed the volume label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iven to the disk in that drive, AFTER the disk was read and added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mporary catalog.  When you remove a disk from a drive, look at the ent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that drive in the "Last" section to determine what to label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hysically write on the dis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the "Next" section, for each drive, is the label that the disk's volu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ame will be changed to once you have inserted a disk, and the disk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rectory is rea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X THE ADD FILES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pon selecting either of the two Add Files options from the Main window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Add Files window will open (however, you may first get a "requester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king you what number pre-fitted disk to start fitting files on).  Du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Add Files process, files are "fitted" onto disks.  The files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rectory you selected with the Path gadget of the Main window ar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s that will be fit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. The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rom the Add Files window, some controls are available.  This interface w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instakingly implemented in a way that allows you to change any option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window on the fly.  For instance, if you were well into a large Ad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s session for which you were only using floppy drive DF0:, and you fi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you now have access to DF1:, which was being used by an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lication when you started Add Files, you need just click on the DF1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utton to make it available to Fitter for the rest of the operation. O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ybe your system comes into a slow or unstable state, and you decid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witch from BY LIST to BY FILE delete mode so that if you crash, you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ve more information in the temporary file from which to recover with.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these options may be changed at any time, taking effect as early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fter the current file is finished being copied, depending on what o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chang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ere are the Add Files options, whose initial settings will match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urrent preference setting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. Delete mode (BY FILE, BY DISK, BY LIS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can consider this a setting for "advanced users".  Read this part af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have used Fitter for a little while. Your setting here determines w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r copied files are deleted from the source directory when you are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"Remove original files" feature, and when the files are logged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mporary catalog file.  When set to BY FILE, the deletion/logging occu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mmediately after the file has been copied from the source directory to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k.  When set to BY DISK, no deletions/loggings occur until Fit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pletes copying all files to any one disk, after which all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letions/loggings will happen at once for all the files on that disk. W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 to BY LIST, nothing will be deleted or logged until Fitter has finish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pying all the files from the source directory to disks.  The setting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 here will not make any difference if you always finish Add Fi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ssions to completion without any mishaps or aborting.  Your choice 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ll depend on amount of files being copied, the normal stability of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stem, how often you abort, etc.  Use your discre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. FFS/OF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setting simply tells Fitter what file system you wish to use w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matting disks (Fast File System or Old File System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UTION- You should never need to change this setting during an Add Fi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ssion, and it is highly recommended that you don't; Fitter will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fferent expectations about how many files it can fit on the current dis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you change this setting, which can cause proble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. The drive selections (DF0, DF1, DF2, and DF3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atever boxes are checked at any given time tell Fitter what drives it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 for the rest of the Add Files session.  Please read the section "W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ING MORE THAN ONE DISK DRIVE...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. Remove original fi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convenience, Fitter provides a feature that, at your option, dele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s from the source directory after it has copied them to disks. 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mulates a "move".  This way, you don't need to remember to go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urce directory and manually delete files that you copied with Fit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can also be used for assurance purposes;  if your system crash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uring an Add Files session, or you "Update and Abort" (see Aborting)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s which have already been copied to disks will not be in the sour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rectory, so that when you run an Add Files session again, you won't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pying the same files twice.  Whenever this box is checked, Fitter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lete files from the source directory after it has logged and copie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s to disk.  Fitter will delete a file after it has successfully copi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to dis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. DIS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window is simply used to tell you what catalog number disk Add Fi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currently working wit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. Sys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is a status line to tell you that Add Files is either Formatting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k, or is copying a file to that dis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. AB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lick this big button in the center of the Add Files window at any tim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bort an Add Files session (see Aborting).  You may have to wait a sh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ime if Add Files is copying a file or Formatting a dis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. General ope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n the AddFiles window opens, a requester will pop up, asking you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sert a disk.  Depending on your preferences settings, and whether you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ready adding on to an existing catalog, the disk you insert will ei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 one that is already a member of the current catalog, or a new disk,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 formatted, and copied to.  If the disk is a new disk to be added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quester will also tell you how many more disks are needed to finis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ting proces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 the disks are processed, if they are new additions, you must label th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ccording to the labels shown in the request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n all disks have been processed, without a complete user abort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talog will be updated, or created if it did not ex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. Using pre-catalogued disks for the Add Files opera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you have the "Use pre fitted disks" option selected in Fit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eferences, you will be given a choice of what disk to start renumbe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t, every time you select the Add Files operation from the Main window. 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"requester", use either the slider gadget or the integer gadge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ecify the disk number.  Have "Use All" checked, if you wish to attemp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 all the disks existing in the catalog for fitting more files.  If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 not want to use any members of the existing catalog (only new ones),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ust cancel from this requester and make sure that the "Use pre fit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ks" checkbox is not checked within the Preferences window (and 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lect "Use" or "Save"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example, if you have 10 disks in your catalog, and you select 7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requester, Fitter will try to fit more files onto disks 7, 8, 9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. Add Files drive operation ** PLEASE READ THIS SECTION CAREFULLY 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very time Fitter wants you to insert a disk to copy files to, it will op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e of two requesters, for the current drive in us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1. "Please insert.... this disk will become Archives_Disk_..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is requester asks you to insert a disk in the specified drive.  Up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insertion (or clicking "OK" when there is already a disk in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drive), this disk will be formatted.  If it has been format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lready, the process will go much quicker.  Then, Fitter will cop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files to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NOTE: Quick formatting will only occur if the file system being 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matches the filesystem of the previously formatted disk (FFS/OF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2. "Please insert Archives_Disk_.. in drive ...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is requester will only come up when you have had an exis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catalog, and you are using the "Use pre fitted disks" option in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preferences.  Besides aborting, you have two options from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requester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a. Insert the disk that the requester asks for, or select "OK"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a disk is already in the dri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e disk that Fitter is requesting is a disk that you have 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some point added to the current catalog, either by using Ad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Files, or Add Disks.  Fitter will copy more files to this disk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so that its disk space will be optimally used, on a continu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basis.  Fitter will not use the disk, however, until the volu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name of the disk you insert matches the volume name it is look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f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b. "Replace this disk with a new one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Use this selection with caution.  This option is provided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event that you may have lost the catalog disk that Fitter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asking for, or maybe that disk was corrupted, and you do not wis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o use it any longer.  After this selection, Fitter will proce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as if it was adding a new disk; it will format the disk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insert, and copy to it the files it would have copied to the dis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it asked for.  At this point, the catalog entries for the dis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you replaced are permanently lost (unless you completely ab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e Add Disks function at some point).  If at some later po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you have the replaced disk available, it can easily be re-ad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(with a new disk number) to the catalog using the Add Dis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fun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. ** VERY IMPORTANT- WHEN USING MORE THAN ONE DISK DRIVE DURING ADD FILES 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 a convenience, Fitter provides a feature that allows you to leave dis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will use in all floppy drives selected, for each "round" of disk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ile this feature provides a great convenience, it can be potenti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astrous.  Starting at DF0:, Fitter will attempt to perform its Add Fi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cess using all the drives you have currently selected in the Add Fi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ndow.  This means that with the exception of the disk in the first dr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the "round", disks in the other selected drive(s) will be 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utomatically, as long as new disks are needed, without any intera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rom the us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example: If you have drives DF0:, DF1:, and DF2: selected for use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d Files process will always open a requester when it needs you to inse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disk in DF0:.  After that, if there are no disks in drives DF1: and/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F2: (in that order), a requester will open for each of them, for ea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bsequent disk needed.  However, if there are already disks in tho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rives, including ones that were already part of the Add Files process lef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ccidentally, Fitter will format them and copy files to them.  This wou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ow the user to put a disk in each drive for every round, and then "wal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way" until all the formatting and copying is finished on all three driv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or until there is some problem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w the caution:  Fitter does not discriminate about any contents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k in the drive it is about to use.  Fitter cannot tell that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ccidentally left one of your un-write protected Pinball Fantasies disks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F1:; it will be erased. THE PROGRAMMER WILL NOT BE RESPONSIBLE FOR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ATA LO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. Aborting the Add Files opera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n you select "Abort" from any of the Add Files requesters, or click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Abort" from the Add Files window, you will have three options from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quester that comes up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1. "Update and Abort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EXAMPLES OF WHEN TO USE:  Use this option if you need to quit out of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dd Files session due to lack of time, or interruption, and you wa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ll the fitting done thus far to be reflected in the current catalo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is selection will update the catalog, and delete files from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source directory (if you are using this feature) UP TO the file,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disk after which you abor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2. "Pretend this session didn't happen and abort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EXAMPLES OF WHEN TO USE:  Use this option when you request to abort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dd Files session very early on, and know what files have been copi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so far (so that you can manually delete them), or when you are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using the "Use pre fitted disks" option or the "Remove original files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option with anything but the BY LIST mode, change your mind, and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do not want any of the new disks that were formatted/copied to ad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o the catalo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is selection's long name also acts as a description so that you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clear on what this selection will do when you choose it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selection does precisely what it says it does- All the copying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files and possible deletions of them may have actually happened, b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e current catalog will "pretend" it didn't.  The catalog will rema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exactly the same as it was before using the Add Files function. 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option should be used carefully, because if files have been copi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disks, and especially, if files have been deleted from the sour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directory, these changes will not be reflected in the catalog. 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could potentially confuse Fitter for future sessions, because Fit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may try to copy files to a disk that has less space than Fitter thin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it do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IMPORTANT NOTE:  You should never under normal circumstances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is selection when you are using the "Remove original files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feature, because files will be deleted (unless you are us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BY LIST delete mode) from the source directory without any reco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of them (in the catalog) being copied to disk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3. "Cancel Abort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If you decide that you did not in fact need to abort, make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selection, and the Add Files process will continu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. WHAT IF THE SYSTEM CRASHES IN THE MIDDLE OF A FITTER SESSION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you have been fitting many files to disks, and for any reason,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stem crashes before you've finished, all is not lost, but you may hav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llow some steps to create order again.  Read on.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 you are using the Add Files function, Fitter is generating the n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talog (using the name &lt;catalog name&gt;.in_prog) as you go, except when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 using the BY LIST delete mode.  When using the BY LIST mode, the enti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talog is generated upon completion of the Add Files session.  If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witched to BY LIST from another mode during the process, the catalog, 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the point where you switched, is generated.  If you are us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Remove original files" feature, files are only deleted from the sour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fter they have been successfully copied, and they are logged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talog.  This means that the files will not have been deleted when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Y LIST, until comple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your system crash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...and you were NOT using the "Use pre fitted disks" option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is the simplest recovery scenario.  The only thing you need to do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d the disks you made successfully during Add Files to the catalog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d Disk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...when using a mode other than BY LIST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the directory where your catalog is located, look at the .in_prog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scribed earlier using any text display/editing utility.  In an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ndow, edit/display the catalog file (without the .in_prog), but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reful not to modify the catalog file in any way.  For each exis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talog disk that you added new files to, there will be a message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_prog file that says "*** RECENT ADDITION" just before the disk 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eading.  Compare the contents of that number disk in the in_prog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ersus the same in the catalog file.  If you were using the remove featur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ve back to the source directory the files whose names were in the in_pro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 that were not in the catalog file; these are the files that were ad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uring your last use.  Accomplish this by copying each file back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urce dir with the dos COPY command (or any equivalent), and then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dos DELETE command, delete them from the disk.  If you were not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remove feature, you need only delete the new additions from the dis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ke sure you do this for every file, or you will run into problems try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fit files onto this disk again.  You may simply add any new disks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ight have been created using Add Disk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...when using BY LIST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is the toughest scenario to recover from, since there will be 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cord of the files copied to the existing catalog disks.  The only way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cover is to view the source directory, and delete from your catalog dis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iles that also exist in the source directory.  Obviously, this ca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dious, so it is best to recover soon after the crash, when you'll be mo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kely to remember the disks you added files to.  The files added must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moved from the disks using the dos DELETE command (or any equivalen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AT IF FITTER COMPLAINS THAT A DISK IS FULL WHEN TRYING TO COPY A FIL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this happens, it is most likely because you had performed a catalog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letion without deleting the file from the disk, or did not for so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ason recover your catalog completely after a cras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n you get this message, the file being copied will be skipped; it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main in the source directory.  When done with the Add Files session,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y disks that had this message, inspect the contents of the disk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pare them to the contents Fitter thinks the disk has by view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talog file using any view/edit utility, making sure not to modif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talog file.  Do not adapt the catalog to reflect the contents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k.  Instead, remove any files from the disk that are not in the catalo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may or retain or delete any such files, but ensure that the disk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ents does not have any files that are not in the catalog.  Of cours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may avoid this comparing altogether by using the delete disk feat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rom the main window, and re-add the disk using Add Disks, making sure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rite the new label on the dis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 HIST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2-18-93 : V1.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ter V1.0 has been developed on a 68030 based Amiga 1200, and tes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inly on the same machine.  Throughout this testing, no Enforcer hits w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u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Since near the beginning of this project, there has been a gadget refres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blem that I suspect happens on WB 3.x based systems.  The path 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adget and size information gadget do not get "wiped clean" when n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formation is displayed in them, like the other gadgets.  After mu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rustration, and questions to many people, an answer could not be found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problem.  The program was developed on an A1200 using D.I.C.E., and 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author is one of those who will be living with this annoyance, until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swer is fou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-20-94 : V1.0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inor improve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Comment gadget now refreshes (clears) after an Add Files ses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Drives not available now ghosted out in Preferences and Add Files window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Path is now remembered for each subsequent use of the path gadg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Small (one second) delay is now used between the time between a disk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serted and when it is accessed during the Add Files session.  This *MAY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x a problem reported by some people wherein Fitter looked at every dis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 if it was unformat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you experience any bugs or crashes while using Fitter, ple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port the problem as soon as possible by leaving E-mail a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ernet:   JOTHOMAS@email.bony.c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may also send email if you have any questions or comments about Fit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I CRED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 would like to extend a special thanks to Dan Epp for his valu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sistance, testing, and advice during the completion stages of Fit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nks go to everyone who answered my questions at the Genie Pro/Am 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 would also like to thank Commodore Business Machines for making the b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ersonal computers in the worl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