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ing A Spinlight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very ea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the directory you want the door to b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o not put 2 Spinlight Door G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e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all the files that were in the door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Go to this directory and run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Run GAMESSE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is a generic setup used with all Spin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.  It asks questions common to all the doo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nstall.  It creates a SETUP.SPN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placed the door.  If this file is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run SETUP.EX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will ask three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hat is the path to the door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.e. C:\F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hat is the path to the drop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.e. C:\RA\DO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hat type of drop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pinlight Doors support DOOR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RINFO1.DEF.  Simply pick the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SET.EXE is a game specific setup program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questions specific to the setup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you have.  Many unregistered Spinlight Doo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 have a GAMESSET.EXE file to run.  The GAMESS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ll create the GAMESSET.SPN file.  If thi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 GAMESSET.EXE must be ru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's it.  You should be all set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game to your BBS menu.  Look for .DOC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further information about Spinlight and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