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e Fighter Installation Program Instruc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Fighter uses subdirectories to organize and mai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refore, the installation program INSTALL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make installation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used by Fire Fighter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FILES\                   This is where all ANS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by the program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npacked the Fire Fighter distribution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 wer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.NEW         Program revision history--&gt;read this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A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      The file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      The install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   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the FIRE.NEW text file. 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 and release notes documents. 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information regarding updates, upgrad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ri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upgrade the Fire Fighter program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this is a first-time installation,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Fighter.  For the purposes of providing exampl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ubdirectory C:\BBS\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npack the distribution archive or copy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\BBS\FIRE subdirectory or into your exist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Change to the \BBS\FIRE subdirectory and read the FIRE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Execute INSTALL.EXE. 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bdirectories and will also plac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subdirectories.  This will not har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 unless otherwise stated in the FIRE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Upon completion, INSTALL.EXE will exit, leaving you in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t this point, you will need to read FIRE.DOC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cedures outlined therein (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).  If you are upgrading from a previou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utlined in FIR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