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ncial Wizard (TM) Version 5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LV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ingsport, TN. 3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615)-247-7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ber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- Information for Shareware Vendors.  If you ar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you must follow the guidelines set forth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 as stated below as a co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is product.  A description of this program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file for your use in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 programs required to distribute Financial Wizard (TM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WIZ.EXE  &lt;---- Financial Wiza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WIZ.DOC  &lt;---- Users Manual for Financial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distributed by a BBS. The two files above may be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WIZ5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becoming a ASP approved vendor,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 - VENDOR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vendor advertisements that offer Shareware for sale and li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, offer Shareware as a promotion for any commercial ventu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hareware as an enticement for the user to pay for any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must state that "Shareware programs are copyrigh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additional payment to the authors if used regularly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 must immediately follow the price (including "free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) or be tied to the price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s will identify ASP member's programs with an "AS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tion and an explanation such as: "ASP indicate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ctively supported by a programmer who has agreed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tandards of programming and support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fessiona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s will make an attempt to educate users on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hareware.  A suggested wording to be placed in the catalo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arges made by us are a distribution fee paid to u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cost of the program itself.  None of the fees paid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to the programs' authors.  Some of the programs ar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ciple behind Shareware is that users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urtunity to try out software before paying for it and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se software should support it with payments.  Som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llow a fixed length trial period, others an indefinit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.  Some programs request a payment, while others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.  This payment provides you with various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s, depending on the program.  Some programs only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right to continue to use the software while other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documentation and/or higher levels of serv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s will respect the copyright and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made by individual authors, even if thos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specifically cover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s will not claim to be selling the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plain that the fee charged is a copying/handling fee (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hich goes to the author of the program).  A written no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ffect will be provided with all Shareware programs sh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endor distributes Shareware in pre-packaged wrapp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otice must be on the OUTSIDE (visible) part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s will not change the contents of or dele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with the program.  Vendors may make small addi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igned to assist or provide a service to the user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s must be easily identifiable and end-users mus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the additions if they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s agree to distribute the most rec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member's programs which have been made available to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.  Approved vendors also agree to pull a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library when requested by the author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.............:  FINANCIAL WIZARD (TM) V5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.........:  $25 registration + $3 Shipping &amp; Hand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 upgrade to version 6.0 with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num CRT...............:  IBM compatible Mono card, color CGA,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GA highly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DOS...............: 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/2 and Windows 3.1 compatibl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ll mous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AM...............:  38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requirement.......:  Yes [ ]   No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requirement....:  Yes [ ]   No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.............:  Yes [X]   No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upport.............:  Yes [ ]   No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Wizard (TM) is a very powerful, easy to use investment and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Wizard (TM) is a very powerful, easy to use investment and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program that calculates dozens of personal and business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ith ease. Amortization, future and present values, depre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calculations are just a fraction of the options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.  Full mouse and color support along with excep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a first rate program. Written by an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Wizard (TM) is a very easy to use, extremely powerful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financial program.  Amortization &amp; Growth, Tax free vs. non-tax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, T-Bill Analysis, Stock dividend calculations, depreciation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future and present values, IRA calculations and 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are just a few of the dozens of capabilities that are built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 software.  The program contains a pop-up calculator,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epad, as well as offering full mouse support. Financial Wizar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well in DOS, OS/2 and Windows 3.1. For both home and busines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must have. Running the various examples covered in it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ritten, concise manual, will make even the most novice us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ancial Wizard". Written by an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