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Ins  copyright 1995 by 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 a word game to make stories, from Green L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et up word lists of nouns, verbs, places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rite stories with replaceable filli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Mary lived in *place* and had a *noun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ftware replaces the words and stori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to 100 stories, 20 types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Windows 3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Copy all files to a subdirectory or folder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Open a program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n Windows 95, right click on the Start 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Select Fil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n Windows 95, File/New Shortc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Browse till you find FILLINS.EX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Click on OK, change ICONS, OK, an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n Windows 95, click on NEXT and FIN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: send $10.00 to Peter Neuendorffer, 1399 Commonwealth 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1, Allston MA 02134. No further media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