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BRIEF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utorial briefly describes the File Freedom environment and off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copying operation a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Freedom uses a split screen which divides the current Sourc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views: Directory Tree and Files.  These two windows both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views of the same drive.  This allows somewhat easier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sub-directories.  Folders in the Tree view can be double-cl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o open that folder in the Files view. This provides ramdom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t subdirectories. Folders in the Tree view can be clo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click to collapse the tree without disturbing a director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displayed in the Files view.  In the Files view, double-cli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-directory will open that sub-directory in the Files view but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up or down in that window to one level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vider that separates the two windows can be adjusted eith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, these two windows both contain different views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, which is referred to as the "Source" view.  The "Destination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on the lower Status Bar.  It is simple to display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Drive/directory simply by swapping the Sour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(F8). A Drive bar with pushbuttons for each driv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displayed above or to the side of the windows. File Free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use Drag and Drop file movement.  The method used in File Free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ast and efficient however, with the added benefit of keeping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luttered and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Freedom is based on the concept of Source and Destin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. Using Copying a file(s) a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stination is chosen for the file movement by moving to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directory desired.  Click on the destination button (or press F7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estination is set.  Then, move to the drive/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(s) are stored that must be copied.  Highlight the files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 pushbutton (or press Control C).  Simple as th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remembered that all file movements, whether it is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ving or unzipping, will go the Destination directory, unles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is edited at the time of the operation.  To copy files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but with a different name, simply make the destina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he source (press F7) and change the file name in th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you are in F:\TEMP and want to copy files to a new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:\NEWDEST) but the current destination is G:\WHATEV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Set Destination the same as current Source (F7) - (F:\TEMP)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Change Source to desired Destination - (E:\NEWD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Swap Source and Destination (F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ource returns to F:\TEMP and Destination becomes E:\NEWD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Mar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Do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could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first swap source and destination (F8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estination now is F:\TEMP and Source is G:\WHATE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then choose the new destination (E:\NEWDEST) as 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then flip source and destination  again (F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mar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do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mments on the program or this tutorial, I would be gl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ar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uce Hen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Pai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brhenry@kw.igs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