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EDIT v1.0 UN-REGISTERED (03-0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DIT came from a need/want I had to be able to edit and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ually logon to Renegade. So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. With FILEEDIT you can sort file areas, auto-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arch for descriptions, filenames, offline files, resu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files. You can also test the files integrity, get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isting, edit the files filename, descriptions, date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, times downloaded, filesize, filepoints, and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other programs from within FILEED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ILEEDIT to function properly it MUST be run from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your RENEGADE.DAT, RENEGADE.EXE, RENEGADE.OV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Also the configuration file (FILEEDIT.CFG), must also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rst give an explanation of how the FILEEDIT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be setup, in order to run properly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example FILEEDIT.CFG that comes with this archive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in det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d:\pkutils\pkunzip.ex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d:\pkutils\lha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d:\pkutils\lha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d:\pkutils\arj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,d:\pkutils\pak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d:\pkutils\pak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,d:\pkutils\testd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d:\pkutils\pkunzip.exe -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d:\pkutils\lha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d:\pkutils\lha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d:\pkutils\arj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,d:\pkutils\pak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d:\pkutils\pak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,d:\pkutils\viewd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M,d:\pkutils\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dit,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EDIT,c:\fileedit.ex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SDOS 5.0,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ne by line description of what each li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FILEEDIT.CFG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---------------------------- Your DOS command to cop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----------------------------- Your DOS command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--------------------------- Your DOS command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----------------------------- Your DOS command to move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r DOS does not hav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, then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------------------------------- Number of archives you use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'TEST' command (Max of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d:\pkutils\pkunzip.exe -t ---- 3 letter archive extension then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d:\pkutils\lha.exe t --------- then the complet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d:\pkutils\lha.exe t --------- archive program then a spac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d:\pkutils\arj.exe t --------- archives 'TES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,d:\pkutils\pak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d:\pkutils\pak.ex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,d:\pkutils\testd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------------------------------- Number of archives you use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'VIEW' command (Max of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d:\pkutils\pkunzip.exe -vm --- 3 letter archive extension then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d:\pkutils\lha.exe v --------- then the complet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d:\pkutils\lha.exe v --------- archive program then a spac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d:\pkutils\arj.exe v --------- archives 'VIE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,d:\pkutils\pak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d:\pkutils\pak.ex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,d:\pkutils\viewd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------------------------------- Number of Function key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are going to use (Max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M,d:\pkutils\am.exe --------- Description that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dit,c:\dos\edit.com --------- screen then a comma the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EDIT,c:\fileedit.exe /s -- path and file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SDOS 5.0,c:\command.com ----- If you need to use parameters such as th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s then after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ogram to run put a spa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s you want to us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going to use any parama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 NOT put a space af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ctivate these function key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bar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each comman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uto VALID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files. When it finds one, it will validate it, and a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uploaded it the upload, upload k-byte, and filepoint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points on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v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. (FILEEDIT 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Search f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you specify in the files description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When it finds a match, it will allow you to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or continue the search, or edit the file it 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Search fo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you specify in the files filenames. When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it will allow you to abort back to the Main Menu, or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Find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OFFLINE file. When it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Find RESU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RESUME UPLOAD file. When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upload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Find UNVALID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all your BBS's File Area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UNVALIDATED file. When it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validated file, it will allow you to abort back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, or edit the file it found a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FILE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FILEEDIT, and returns you to where FILEEDIT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ort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ll your BBS's File Areas by the file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can also be commandline run, by using the /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ILEEDIT. (FILEEDIT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Goto File 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first allow you to pick which particula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o to, then you will be switched to the File Are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a whole new set of commands to use on the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each command from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8),(A-D)Edit Fil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name    - Allows you to edit the file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- Allows you to edit the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xtended #1 - Allows you to create or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xtended #2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xtended #3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xtended #4 - Allows you to edit the file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ize   - Allows you to edit the file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ploaded By - Allows you to edit the uplo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loaded On - Allows you to edit the date the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imes DL'd  - Allows you to edit the times the file has been down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Points - Allows you to edit the amount of filepoints the fil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le Status - Allows you to edit the statu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Search f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you specify in the files description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Search fo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you specify in the files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nternal Archiv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give you an internal listing of the archiv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delete the actual file, the filelis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move the actual file and fileli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Find OFF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OFFLI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FILEEDI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Find RESU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RESUME UPLOA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est Archive Integ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st the integrity of the archiv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Find UNVALID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through the File Area your in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has been marked as an UNVALID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pload UNLIS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irectory, setup in Renegade for this File Area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pload a file, that is not already listed in the file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Change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pick which particula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)Show Previou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previous file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])Show N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next file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ace B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Function Key controlled external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se commands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s/options will be added in future versions of FILE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 versions will only be mad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ILEEDIT print the file REGISTER.DOC, fil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 the completed form along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10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EDIT, which you can get by calling the BBS listed below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