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Friday, 31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412420796"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2092638154"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256391425"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