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P-FidoNe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reprint of Ducan Markley's setup to allow GAP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the FIDO Network and import the messages into GAP'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GAP's QWKREP module or Tony Sumy's Main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 use it the most expensive method.  I use D'Bridge a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nd use a program called FidoQWK to toss the Fido .MSG form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  D'Bridge is $139.00 and FidoQWK is about $25.00.  Fido can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P using Front-Door and an external mail-tosser, but requir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complish what is built into D'Bridge.  You may investig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nd save a few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158.ZIP      D'Bridge front-end mailer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2SEC.ZIP     A program I wrote that converts minutes to next ev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for GAP.  Place in D'Bridg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QXXX.ZIP-   Program by Geoffrey Sy that converts Fido form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 into .REP packets for import into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XXX is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00 or BNU-     Fossil driver. I *believe* that X00 co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Bridge demo version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ARJ,PAK-    Grab every archive program known to m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get your hands 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ZIP       Program by Stanley Sheff to change the NETWORK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AP's Main directory to show "Waiting for A Call"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Bridge will be active and not GAP.  Used in RUNDB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get the mailer up and running so you can apply to FidoNe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 I would advise contacting a local FidoNet board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btain a current nodelist, and a copy of POLICY-4.TXT.  The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utlines what you need in order to apply to Fido for a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go about it.  I would also suggest finding out what Zone/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cated in.  Mine is 1: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D'Bridge into it's own sub-directory.  The D'Bridge archiv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00 Fossil Drive, and will load it automatically.  You may 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 Run D'Bridge by typing DB, and answer all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t will ask you.  Just in case you didn't 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-4.TXT documen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node number with Zone:Network/9999. (Would look like 1:266/99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9999 means that you are waiting a node number assignment from Fido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filling out all the questions,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D'Bridge make a call. It will call OHIO and automatical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key that is good for thirty days.  If you DON'T let i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run D'Bridge in a demo mode. The call is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'Bridge will even tell you how much the call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get D'Bridge working with GAP so your callers can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usiness. (Although they will wonder what that thing is that ans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and why they have to hit ESC to access the BBS.) Press ESC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from D'Bridge and under the ADVANCED menu, sel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t is in this area of D'Bridge you can chang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own to the caller while they are online waiting for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More importantly,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s For BBS: </w:t>
        <w:tab/>
        <w:t>echo gapbbs 38400 1 0 *B *T "*C" 0 &gt;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^(change to 1 for C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2sec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py BBSBATCH.BAT i:\node3  &lt;-- (default dir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*X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 passes parameters and writes a log-on batch file for GA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*X96" means that D'Bridge will completely exit from memo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level 96.  (See enclosed batch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atch file I use to start D'Bridge: (I call it RunDB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NODE=3 PATH=M:\MAIN\METWORK.DAT COD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23 GOTO GA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22 GOTO G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21 GOTO PAC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20 GOTO RIM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96 GOTO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ODE3D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M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IMEWA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IDO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IDO_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IDO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INO_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C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explain this batch file a bit.  D'Bridge will automatical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ed errorlevel when it receives calls. When it receive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t will exit with errorlevel 96 and loa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oking at the batch file, the errorlevels that direct the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 portion of it are for logging callers onto the board. DOBB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 call NODE3DB.BAT which resides in the nod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ODE3DB.BAT: (resides in the nod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9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call it NODE3DB.BAT is because I still have a NODE3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load up GAPMENU and other goodies.  You will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your original GAP.BAT file and load up GAPMENU for each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forums and add doors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D'Bridge SHOULD be answering calls and passing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Note Numb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up D'Bridge to shell when it receives a caller.  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errorlevel method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386 machine with EMS and a lot of memory, you would probabl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use the shell method, here's how you would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under the ADVANCED / BBS CONFIGUR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s for BBS: </w:t>
        <w:tab/>
        <w:t>echo GAPBBS 38400 1 0 *B *T "*C" 0 &gt;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2sec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BBSBATCH.BAT i: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BBS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choose to use D'Bridge this way, see HUGE Note Number Tw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your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's events will no longer work because GAP is not run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'Bridge has a nice event processor (not quite as nice as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to run all the events that you need. The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run from the RUND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FOUR events on this node.  The events are RIMEWAIT, GAPOUT, G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re setup under D'Bridge from the pulldown menu CONFI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INTENANCE and we can setup our errorlevels and ru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set it up in D'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"A" to add the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"GAPOUT" is exporting messages from gap (FID0_OU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? EXIT  </w:t>
        <w:tab/>
        <w:tab/>
        <w:t>(Hit F1 for further explanation of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(s) ALL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ime: 06:45 </w:t>
        <w:tab/>
        <w:t>(use milita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? No </w:t>
        <w:tab/>
        <w:tab/>
        <w:t>(Hit F1 for further explanation of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123  </w:t>
        <w:tab/>
        <w:t>(Specify what errorlevel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portant: The errorlevel must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all in the RUNDB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at 6:45 a.m. D'Bridge will now exit out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nd run my FIDO_OUT.BAT file which resides in the FidoQW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the RUNDB.BAT and seeing how the other events are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add all your events that you had running from GAP into D'Brid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events into D'Bridge and add errorlevels into you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 are in the batch file in numerical descending orde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errorlevel 123 is first, 122 is second, 121 is third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Note Numbe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to use the Shell method as described above in HUGE Note Numb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events to DOS type instead of EX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get a FidoNet Nodelist and compile it.  Before that can be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btain a copy of (at the very least) ARJ, PAK, and ZIP. 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somewhere in your DOS path and D'Bridge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y are installed, check the CONFIG menu and select XMAI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will show the status as to whether these programs are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FIG menu, select Nodelist Configuration and add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 and Nodediff files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Node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B\FILES\ NODELIST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optional where you locate the files. I just w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all my received files are kept.  I believe most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 directory, but this works for me just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this way keeps the RUNDB.BAT file a little shorter by avoi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D'Bridge can find the Nodelist and Nodediff files,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you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ile nodelists: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t it for midnight, but I just figured I would have D'Bridg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as soon as it receives a NODEDIFF file.  Why wait?  On my 3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akes about five minutes and it only happens once a wee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out of this menu, copy the Nodelist file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  If the file is already located there, D'Bridge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quit D'Bridge and re-start it.  The nodelist will be un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d.  Everytime you receive a NODEDIFF file, D'Brid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changes and re-compile the new NODE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dediff files MUST be added in ASCENDING order on a weekly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sues weekly Nodediff files that have a number that is 7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revious one.  They must be placed in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in successive order for D'Bridge to be able recognize an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If you have NODELIST.190 and added NODEDIFF.204, noth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 You would have to locate NODEDIFF.197, place it in the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.190 and let it compile. After it's finished, THEN add NODEDIFF.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get in FidoNet, you can subscribe to the file distributi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end you the weekly NODEDIFF files every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all sounds a bit confusing, but it took me quite a whi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Nodelists and Nodediff files.  The above paragraphs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time when you realize the Nodediff files aren't being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LICY-4 document, there is a paragraph that states how to a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Net node number.  Your message needs to go NETMAIL 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  To enter the required message, hit ALT-E to get into D'Bri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Hit E to enter a new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by the "TO:" enter your network coordinator's addres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t to Node ZERO. (My NC's address is 1:103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will fill in the rest from the nodelist. When you wri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ave it and watch D'Bridge do it's thing.  It should mak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send the message directly to the NC. If it doesn't do that, hit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the status to immediate. By changing the status, D'Bridge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deliver the messag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nd GAP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I forgot to mention is a file called FIDONET.NA that should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Network Coordinator's BBS. The file contains all the ec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-lingo) that are on the Fido backbone area. (More Fido-lingo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ationally distributed subs.)  Decide which one's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and set them up just like you would any GAP fo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Hint: Start off slow, and select about five echoe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reas have been setup with GAP, we have to configure D'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OR and then select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I wanted to carry the D'Bridge echo, I need to kn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ag for the echo. (The way the echo is named in the FIDONET.N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'Bridge echo is named DBRIDGE.  Here's an echomail area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word: </w:t>
        <w:tab/>
        <w:t xml:space="preserve"> 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:</w:t>
        <w:tab/>
        <w:t xml:space="preserve">  9999  (This is a default that I have left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  D'Bridge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:</w:t>
        <w:tab/>
        <w:t xml:space="preserve">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:</w:t>
        <w:tab/>
        <w:t xml:space="preserve">  N:\DB\FOUMS\DBRIDGE (can be anywhere it's conveni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vat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chive:</w:t>
        <w:tab/>
        <w:t xml:space="preserve">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Except:</w:t>
        <w:tab/>
        <w:t xml:space="preserve">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ype:</w:t>
        <w:tab/>
        <w:t xml:space="preserve">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Name:</w:t>
        <w:tab/>
        <w:t xml:space="preserve"> 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Name:</w:t>
        <w:tab/>
        <w:t xml:space="preserve">  (Blank. Defaults to System Name) or (custom 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ddress:    (Blank. This is used for running multiple Fido-Type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Seen BYs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:</w:t>
        <w:tab/>
        <w:t xml:space="preserve">  (Insert you hub's FidoNet node number) (Mine is 1:266/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other areas and complete these for each echo area that you 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will take your mail packets and toss them to their respecti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on receipt.  To double-check this, pull down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PACKET/MAIL CONTROL.  Make sure that Inbound Mail Handl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. (It's about the fifth line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irectory paths in FidoQWK must be complete and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unpacked mail into GAP, we need to convert the Fido .MS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REP packet that can imported to your board.  FidoQWK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oothly and FAST.  Just like GAP and D'Bridge, we need to tell 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setup, and what to do with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FidoQWK into a directory and type FQSETUP.  I won't try to re-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that program. Under GENERAL CONFIGURATION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et correctly to the location of the *.QWK and *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HOST BBS setu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D:</w:t>
        <w:tab/>
        <w:t>Your BBS QWK ID. (Mine is BECK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:</w:t>
        <w:tab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:</w:t>
        <w:tab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work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IN:  (Blank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: Your BBS Tagline he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 about taglines...FidoNet DOES NOT allow high-ascii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nes! I would stick to the standard ascii characters in your taglin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choes, the Amiga and Mac users get really miffed when they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or they mess up their displays.  I learned this one the hard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g Fido NO-NO...  Also, don't have GAP setup to use the Quot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 Foru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ST BBSes Information. Scroll down to HOST ID and hit the F-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CONFERENCE NUMBER....</w:t>
        <w:tab/>
        <w:t>(Enter GAP's Forum number from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CONFERENCE NAME </w:t>
        <w:tab/>
        <w:tab/>
        <w:t>D'Bridge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agline: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Message Path: N:\DB\FORUMS\D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match the path in D'Bridge's Echomai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Exported: (Set to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Imported: (Set to 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LT-I and add all the other Fido echoes like this one. Again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ssage paths match the path in the D'Bridge Echomail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ri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's QWK/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GAP QWK/REP directory (or in the archive that the QWK/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me in) there is a text file called LOCAL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very carefully about setting up a user ac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QWK REP.  This account is needed to import and export messa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BS via GAP's QWK/REP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account is setup and you have configured Forums for the QWK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we can start receiving and sending messages from Fido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atch file I use for importing messages into G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amed it FIDO_I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n:\fidoqwk\rep\*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ido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rep beckett /IP /IS /SWAP /FS /NoSEENBY /TT:SYSOP=Jerry;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:\fidoqwk\rep\beckett.rep n:\keep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gap\qwkrep\repimprt qwkrep.cnf local n:\fidoqwk\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m-gap -U -N:qwk rep   (Using Tomy Sumy's Main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be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atch file I use for exporting messages from GAP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and cause D'Bridge to call my HUB to transf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:\fidoqwk\qwk\*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gap\qwkrep\qwkexprt qwkrep.cnf local n:\fidoqwk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m-gap -D -N:qwk rep    (Using Tony Sumy's Main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ido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2msg beckett /SWAP /FS /TF:SYSOP=Jerry;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echo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ido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be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til poll 1:266/76        (Your Hub's Address) This line causes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poll your hub for hold mail if no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ported from GAP during the echo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viously, beckett is my QWK/REP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/TT and /TF switches convert incoming and outgoing messages a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YSOP to you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is setup to work correctly, you must have D'Bridge run the FIDO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(GAPOUT Event) first to export mail from GAP and cause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your HUB to pickup hol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time after the GAPOUT event has been run, you can execute an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g D'Bridge to run the GAPIN event (FIDO_IN.BAT) to import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messages into GAP.  As an alternative to adding anothr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Bridge, I execute the FIDO_IN.BAT from one of my other events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GAPOUT (FIDO_OUT.BAT)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the local.txt file for an explanation of message flag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rep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may be a more elegant way to do this, but it 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S P E C I A L   T H A N K S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ARKLEY - I plagiarized his original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MA MOGAL    - D'Bridge Support and Distribution Site &amp; Vo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included file (WILM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egister D'Bridge, please do so thru Wi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MELLINGER - Guinea-Pigged some of this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Y GARDNER  - Whoever He is? &lt;BIG GRIN&gt;.  fo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SUMY      - MainMail (Grea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HEFF  - for CLEAR to have GAP indicate "Waiting For A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F-Key Tric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1 key is the help key (and it can't be re-programmed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2 to call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VANCED pulldown menu and select FUNCTION KE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modem (or your term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AP login from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AP (or whateve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bs 2400 0 1 240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(0=Com 1, 1=Com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log onto your BBS as the Sysop using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iting for call screen in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more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glad to assist you in setting up FidoNet on your GAP board, bu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miliar with D'Bridge and FidoQWK! I really don't know how it'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Door and an external mail tos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oard, or I can be reached on the Crow's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467-3898/8612/0515/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: 1:266/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