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.EXE will reset GAP's NETWORK.DAT file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he "Name Already In Use On Another Nod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GAP restarts without the user logging off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a reboot due to lock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CLEAR in your autoexec.bat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DE=x PATH=drive\default dir\MAIN\NET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default dir = path to NET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DE=1 PATH=C:\GAP\MAIN\NET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ode status to any of the follo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d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Waiting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Maintenance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Waiting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Running GA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DE=1 PATH=C:\GAP\MAIN\NETWORK.DAT CODE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useful when you use a front e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and you don't want the status to show "Node Not A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display "Waiting For A Call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STATUS= command, CLEAR will set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 Is Not Active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provided free by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