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astecho Group Echolog Maker v1.0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1995 J Hulley-Miller. All Rights Reserv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M is a simple little program to output the echotags of certai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ypes of areas. It will only work with the Revision 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used by Fastecho v1.45 (and possibly later versions). If F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 R6 configuration file, it will abort. FGEM does _not_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, but it is still recom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FEGM searches for FASTECHO.CFG first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'FE' environment variable, then th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inally, it will search all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M requires OS/2 v2.x or great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version of FGEM will be released in a few weeks when I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pdate (the current version only allows 32bit DOS app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n the extreme for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ynta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gem [-A[HJMSP][-]] [-G[A-Z][-]] [-L&lt;filename&gt;] [-C&lt;filename&gt;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= Use &lt;filename&gt; for output inste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Path+Name of 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See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= Use &lt;filename&gt; for output inste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Includ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All area types (HJM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= Include Huds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Include J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Include 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Include Squis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Include Passthru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Include all Area types EXCEPT the lis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oup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All Groups (ABCDEFGHIJKLMNOPQRSTUVW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-Z] = In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= Include all groups EXCEPT the lis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xampl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area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areas in the groups A, B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Gab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squish areas in the groups A, B and Z, output to 'echotoss.s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AS -GABZ -Lechotoss.s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squish and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AS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Non-Passthru areas, in all groups except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ap- -gu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quish, jam and hudson areas in all groups except 'AFU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asjh -gafuz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areas, using the config file 'E:\MAIL\FE_BETA\FASTECHO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ce:\mail\fe_beta\fastecho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egm -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His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- July 28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ompletely changed the command line options, the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July 28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- July 25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finding 'FASTECHO.CFG' using the 'FE' and '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re not case-sensitive anymore.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 of FGEM trying to open a non-existan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not find FASTECHO.CFG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- July 24t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July 24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egal stuff / Standard disclaim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stecho Group Echolog Maker' is owned solely by J Hulley-Mi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provided 'as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nor implied. The only guarantee is that the program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ntioned products and packages are copyrighted by an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 above you must ceas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legal actions may be initia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ntacting the Auth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y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#1:107/3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m@cnj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Informati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  : +1 908 891 9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: 2400 -&gt; 14400 Baud, HST, V32, V32Bis, V42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located in New Jersey, USA and is avail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iscellaneou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 program useful, I would appreciate an email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FGEM will always be available as 'FGE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330 or ftp from ftp.digex.net in /pub/cnj/j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