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eFox Scanner/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08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of Fire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Bulletin Board Syste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ander 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e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ferences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echo-mail 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net-mail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mail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mail 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an user agreement 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first started programming  FireFox I thought I 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omplete front-end for Spitfire. I wanted to put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into one,  giving you  a  very powerful  tool.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 I've given the 'all-in-one' program an other though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d, that all the  utilities for FireFox should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nd-alone tools, only needing the help of one central 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 I've  done this for two reasons..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 that I'm not  sure when I  start writing the 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FireFox.  The second reason is that when the front-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, you must be able to use some other utility instea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vided by FireF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of the FireFox Scanner/Tosser  is written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pitfire BBS  to become a HUB in  a Fido compatible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ven allowes your nodes to change their conferences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keyboard, without your help. This is made poss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Area Manager (not yet rele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the FireFox  Scanner/Tosser  you  must alread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 version  0.08.xx. If you're using 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FireFox Setup Uiltity (version 0.07-34)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stall the FireFox Setup Utility version 0.08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've installed the FireFox Setup Utility version 0.08.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 to copy  the  files  from the  FireFox  Scanner/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  to the  directory you've assigned  to be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-directory. When you've done this, you're able to particip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of the Fido compatible networks there is o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lready  said  before, the  FireFox  Scanner/Tosser  us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Fido conferences defined  in the FireFox 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nferences  are  the 'NetMail'  conference  and  the '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' conference.  The aim  and the use  of these 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ad Message'  conference is a conference you  can use opt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ly. This conference will not  export any mail, but only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at can  not be imported into any of the other con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Fido  conference name  is  not defined  in the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. Any message imported in  this conferen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the way the message was written. Only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ill be changed by the FireFox Scanner/Tosser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ubject will contain the word 'AREA:'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conference name. Next  thing in the subject will be a se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mark  '|', and then  the original  subject. If you 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bad message conference, and the 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a  message from  a Fido conference  that c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node conference  data, the message will be rej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reFox Scanner/Tosser will make a record of the re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etMail' conference is a conference you are forced to ad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Setup Utility. In  this conference all 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y net-mail will be  received as private mail. You 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end messages from  this conference by net-mail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and request  files! Whenever the  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a message send by net-mail, FireFox makes  a record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's own  log-file, but also in Spitfire's  HEYSYSOP.LO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 this conference is  explained in  the section  '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cho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send a message by echo-mail to other  sys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do compatible  network, you  need  to enter  a message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 Spitfire that has toggled the netmail-fla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select the menu option in  the Spitfire message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 message, Spitfire  will ask you  to what  confere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save  the message. You  can enter  here the number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 that has the netmail-flag turned  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entered the  conference in  which  you want  to writ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Spitfire will  ask you if you  want to send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net-mail, you answer 'Ye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are  asked to who you  write the message, just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to who  the  message is  addressed. The  same go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, if you like to make them. T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Here you  need to enter  the subject you  want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itfire  asks if  the message  has to  be public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'Yes'. If you enter 'No', only on your BBS th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vate, and on other BBS'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just  type your message, and when  you are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ave it.  The  FireFox Scanner/Tosser  will 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net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net-mail messages, you need to set both the net-mai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llow  route-flag to 'Yes' in Spitfire.  Whe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via net-mail,  the procedure is quite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are sending  an echo-mail message. 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at  you can only  send net-mail messages in 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you set the  allow route-flag to  'Yes'. When 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mail message, Spitfire  will ask you  to if you want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via netmail. On this question you answer 'Yes'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will ask  you if you want to route this message.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you also  answer 'Yes'.  Next thing  Spitfire wan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, is where  you want to route  the message to. In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nter '&lt;NM&gt;', '&lt;FS&gt;'  or '&lt;FR&gt;', all this  thre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ollowed by a valid node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&lt;NM&gt;' means that you want to  send a net-mail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number that you write directly behind it (there are n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between the '&lt;NM&gt;' and the nodenumber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&lt;FS&gt;'  means that you want to send one  of more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you specify  directly behind  it  (also here 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allowed  between  the '&lt;FS&gt;'  and  the  nodenumber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ust contain a list of files that you want to s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you have specified. The list of files do need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filename.  When you enter a '^' before 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will  be automatically  deleted after  it is  se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canner/Tosser will create a  *.FLO file of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&lt;FR&gt;' means that you want to  request one or mo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number you have specified  (also here there are n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between the '&lt;FR&gt;' and the nodenumber!). The messag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ist  of files that  you want to  request. The 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/Tosser will  create a  *.REQ file of  the files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 said, the  nodenumber behind  the '&lt;NM&gt;', '&lt;FS&gt;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FR&gt;'  has to  be a  valid nodenumber.  Examples of  valid n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2:280/911, 2:280/911.1,  280/911, 280/911.1, 91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1.1. If you use any other kind of structure for the node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 cause the  FireFox Scanner/Tosser to  run down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message (I did not test this part...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reated the  FireFox system data, the nod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data and  the  node  conference data  as 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of the  FireFox  Setup Utility,  you can  st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ssages with other BBS'  who are carrying the same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network as you 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have to export the messages your  users have writt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 to other systems. This is very  easy. You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EXPOR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sure that  you type this in the  FireFox home-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. When you do not enter a &lt;filename&gt;, the FireFox Scanner/T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 will automatically use the node information data and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ata in  'FIREFOX'. If you do not  want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/Tosser  to use these  configuration files, you 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configuration  file that you have created  with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reFox Setup  Utility. The same  goes also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entered  this, the  FireFox Scanner/Tosser 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the messages  from your BBS.  The messages the 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/Tosser exports  are messages  that are  not dele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have the Netmail-flag set to 'Y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FireFox  Scanner/Tosser  has  finished  expor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t will automatically try to compress the messag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ress command  you have  specified in  the FireFox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 the configuration files you are using to ex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ress command could  be found, the mail-packe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ll  be compressed  into a *.MO?,  *.TH?, *.WE?,  *.TU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R?, *.SA? or *.SU? file, depending of  the day of the wee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orting  your messages. This  compressed file will  b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  by a  *.FLO file.  This *.FLO  holds informa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d-end  you are  using about  the mail-packet  that ha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eFox Scanner/Tosser could not find the compres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specified in  the FireFox  Setup Utility,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/Tosser will only create a  *.OUT file. This *.O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-package that normal should be compressed. Some fro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suppor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ought that exporting mail from your system into the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network you're  on is simple, you havn't  seen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Scanner/Tosser imports mail!  All you need to 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'FFSCAN IMPORT' at the DOS prompt. The FireFox Scanner/T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 first  determines the  way the  received mail-packet i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using all the node configuration files that can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l-packet is decompressed, the  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use the  node configuration files  again, to 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where  the  decompressed mail-packets  comes  fro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of the  decompressed mail-packet  matches the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written in the node configuration  file, the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using the  node configuration and node  conferen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ode that has sent the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il packet can't be imported because the password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 the FireFox Scanner/Tosser  will create a  new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import directory.  This compressed file will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KIPPED', followed by the extention of your compressio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mail packet can't  be imported because the  FireFox Sc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/Tosser wasn't able  to determine the compression  metho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packet  will be skipped, and the FireFox Scanner/Tosse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ry to decompress the next compressed mail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not be held responsible for any damage to hard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that could be  occurred due to  the use of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/Tosser  or any other program belonging  to the pack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canner/Tos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compiling, disassembling or  any other kind of  reverse-en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ring  of the  FireFox  Scanner/Tosser  is  strictly  forbid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any part of the original FireFox Scanner/Tosser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forbid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 of any  of  the FireFox  program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freely, as long as the original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. For the distribution there may be no fee char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costs of the distribution itself. 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registration key, is strictly forbidden, and i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your license of all  the FireFox program. If also  th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key  of FireFox  if distributed  all parties 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secuted according to the Dutc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canner/Tosser  is provided as ShareWar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re  free to use  the FireFox Scanner/Tosser for 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45  days. After that trial period you must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canner/Tosser. If you don't want to register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/Tosser  you must  erase the  FireFox Scanner/Toss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you're not  allowed to use the FireFox Scanner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for the  FireFox Scanner/Tosser is  $ 15,00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 must complete the ORDER.FRM file (best printed,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written), and send i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g de Kievietstraat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1 GR  Diemen,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ORDER.FRM also  enables you to  register other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Scanner/Tosser,  this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belonging to the FireFox Scanner/Tosser are Cop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1993,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eFox Setup Utility  is Copyright 1993,  1994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.TIC-file processor  (not yet released)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eFox Area Manager  (not yet released)  is Cop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rights  on  the  FireFox Scanner/Tosser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and the  files belonging to 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/Tosser  are worldwide  protected  by the  Du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. Any violation  of these rights will  be pros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Dutc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ation I have  revered to some oth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long  to any of the  FireFox programs. I also 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urbo Pascal units that hold specific rights. 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(listed in alphabetic ord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C-Share, a  very good  file-sharing unit is 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0 by Mike Woltz of Buf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do, the  basic standards  are Copyright  1986-1990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y Bush, Pacific Systems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itfire is Copyright  1987-1993 by Mike Woltz  of B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  Pascal  version 6.0  is  Copyright  1983-1990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 some places you can be sure  to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eFox Scanner/Tosser, and where you can ask 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reFox Scanner/Tosser. First of all my home-addr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g. de Kievietstraat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1 GR  Diemen,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me on my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he T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# 3120-6900028 (up to 28800 V.F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2:280/9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oNet 31:31/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me a message in the international SPITFIRE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BBS' you can also find the latest version of all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l BBS                    - 3120-6975558, FidoNet 2:2801/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BBS                    - 3120-6230966 (23.00 - 06.30 c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alo Creek's BBS           - 1-515-225-8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 will every new  version of the  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FireFox  programs also be placed on  the Spitfir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quest these magic names from BBS The Tow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 All the FireFox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SETUP   The latest version of 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SCAN    The latest version of the FireFox Scanner/Tos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TIC     The latest version of the FireFox .TIC-fil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AREA    The latest version of the FireFox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version 0.08.0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pyright 1993,199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exander Er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All rights reserv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for me to  thank some great people without whom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be able to write the FireFo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en van Lent. My girl-friend. Thanks for all the sup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e  me while  I was  writing FireFox.  You surely  are a 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o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de Goor and Maurice Elfert. I would like to  thank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guys both for testing FireFox. They showed their  pat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when I  messed up  their entire  message base in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FireFox... &lt;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 Woltz. For  giving us  all  this great  BBS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.  Surely without  him  I would  not  even start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&lt;G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o Biginski  (my HUB) for giving me examples of things that 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hen  I exported mail  and files throught the  FidoNet. 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 thank him for a  few good ideas that  I'v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programs,  and a  few ideas  that will  be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 Ebo Biginski, Martijn Janssen, Raymond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Haar,  Johann Horsmeijer, Hans Niewenhuis, Monique Paulus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co Prins and  Gert de Vente for showing their  patience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esting the FireFox products on our small Fido bas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more I would  like to thank  you for giving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 try on your  system. I hope the FireFox 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the needs you have for Fido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