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: THE FILES WBETA2.DOC - WBETA5.DOC INCLUDES IMPORTANT INFORM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THE FFSYSOP.DOC ! FFSYSOP.DOC FILE WAS WRITTEN FOR FA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1 WIDEBETA! INFORMATION ABOUT ALL CHANGES MADE IN THE 0.02 -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EBETA RELEASES CAN BE FOUND IN THE WBETA2.DOC - WBETA5.DOC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FSYSOP.DOC DOC. WILL BE UPDATED WHEN FASTFILE 1.0 IS RELEAS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STFILE FOR RA 0.02W� WIDEBETA 2           1994-02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FastFile for RA WideBeta 2 !! Before you use this beta,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of your RA FDB (RemoteAccess File Data 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 in Wide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me problem with the Group and Area-menus. Areas was miss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*B in FF.CTL is now the BBS locked baudrate. This will corr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 and DL problems when using GSZ and lock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Tag mark disappeard when the user changed page in the locat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blems when accessing the floppy drive without a disk in RawDi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ome problems with the Move function (F6)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astFile now checks RA:s "NewFiles" flag in NewFiles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ome problems with the locate function is now fixed.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" is now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AddFile function F7 is fixed. File with the "Not avail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listed" flags are not imported to the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ome files was listed as DI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Read and Write TagList functio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ktions listed below is planed for FastFile for RA but not comp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e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No ANSI, continue ?" question when starting FastFile if the user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i his RA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astArea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IF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ul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assword 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 to change betwen color/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nfiguration for the number of files on one page in the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l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age numbers on group and area menus. Ex. "Page 1/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mments in the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rivate uploads (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FastFil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File Development Team - R.H. Creative Compu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