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Ŀ            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�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�                     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  �����</w:t>
      </w:r>
      <w:r>
        <w:rPr/>
        <w:t>Ŀ �����Ŀ �����Ŀ �  �    �Ŀ �Ŀ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</w:t>
      </w:r>
      <w:r>
        <w:rPr/>
        <w:t>Ŀ � �Ŀ � � ����� �Ŀ ��� �  ��Ŀ � � � �  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��� � � ���</w:t>
      </w:r>
      <w:r>
        <w:rPr/>
        <w:t>Ŀ   � �   �     � � � � �    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 � �</w:t>
      </w:r>
      <w:r>
        <w:rPr/>
        <w:t>Ŀ � ���Ŀ �   � �   �  ���� � � � �   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  � � � � ����� �   � �   �  �    � � � �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��� ��� �������   ���   ����   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RemoteAccess filedoor and filemanager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hard Skalsky &amp; Hakan Aker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3, 1994  R.H. Creativ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OP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DOCUMENTATION IS WRITTEN FOR WIDEBETA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AD "WBETA2.DOC" - "WBETA5.DOC" FOR IMPORT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NOT FOUND IN THIS SYSOP GUID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YSOP GUIDE WILL BE UPDATED WHEN FA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0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STFILE FOR RA 0.05W� (WIDEBETA 5) - 1994-07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and trademarks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             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                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antee and Support   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 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e      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    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ing  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invoke FastFile from BBS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start 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START.HLP  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File start parameters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     .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           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menu     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menu      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AreaChange 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enu      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file descriptions, Information files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ing files for download 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      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FF       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.BAT   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        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.BAT     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         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          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t           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Color    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TimeMode 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ineHelp     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raw         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           . . . .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     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(F4)    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wDir, MakeDir (F2) 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(F6)    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(F8)  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File (F7) 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(F5)    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Limits     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 (Alt-L)     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Shell (Alt-J)  . .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tasking           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, examples  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LLCONV.EXE           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Node Systems      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Acknowledgements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List (FFRA05WB.ARJ) . . . . . . . . .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and trademark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           Andrew Milner and Wantree Develo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BBS                 SuperBBS group (AA &amp; R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oard                 Philippe Leyba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                    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                   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     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    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0                      Ray Gwi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U                      David Nug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                     Omen Technology I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SZ                      Omen Technology I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                 Tom Jenn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/Link                  Samuel H. Sm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Modem                  Erik La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ommPlus              Datastorm Technologies I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                    deltaComm Develo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mate                 White Riv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               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                   PKWARE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                      Haruyasu Yoshizak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                     Robert K. J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Z                      J. I. Hammar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should it be that complicated  to download files  from  a BB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t really necessary with all those jumps between the area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enu and the file lists?  And when you at last hav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of interest - you have to choose a protocol and nam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download.  It doesn't  make it any easier  when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wkward names such as  PCWL103B.ARJ.  Does it have to b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ca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summer 1991 I met Hakan Akerberg. He was just as inter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Cs,  programming, modems and  BBSs as I was. Neither one of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d seen  a BBS where  the  procedures  were  as simple as  we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ed.  There were  certainly  programs where you could ta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those programs  could not  be used for downloading th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 you were  forced  to return  to  the file menu  and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rogram for the file trans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kan  suggested that  we together should write  the perfect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 It couldn't be too difficult,  simply tagging  the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automatically  starting an  external  protocol for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. A few weeks job maybe..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kan started  with the  routines for listing files and I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for ANSI sequences and the main menu.  After two week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  we  had  made a  program  with  features  for tagging 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in the file list and for  downloading. But by then we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t  more ideas.  Why not  implement a feature  for  viewing text?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doing this  we  could  just  as well  implement an  archiv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r at the same time. A locate feature  would be useful and w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 split-screen chat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improvements  for the  SysOp  would also be a good idea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ed a couple of features for administrating the file-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BBS as well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a year later  and after a number of closed beta  releases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tested by a 20 man strong team, the first WideBeta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was released in  January 1993. This version was  de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e with  RemoteAccess 1.11,  SuperBBS and  ProBoard BBS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on  created considerable  interest from users. We  received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and file requests from all over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wo WideBeta  releases we  were  almost  ready  to 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1.0 when, during the spring of 1993, RemoteAccess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0.g1  suddenly  appeared.  The  entire  file  system  had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esigned  in  this release and it became  quickly apparent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1.0  would not  work together  with this new  vers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- thanks Andrew 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soon  began  to receive  letters  desiring  a  new 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adapted for RemoteAccess 2.0x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here it  is - after  almost  another year's  work - a WideBe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FastFile for RA !! This version of FastFile is in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use only with RemoteAccess 2.0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for RA has the same user interface as  FastFile but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exterior  nothing  is the  same.  Almost all  code 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written and it now consists of some 25 modules and approxim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0 lines  of code. As a result  of this amount  of code, w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en forced to change our development system. The new c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most part  divided into threads which allows,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ading  to take place as background activity while 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s  in foreground !!  This can be  noticed in  the  revi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function - FastFile searches for  files in background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user  can  continue  to   page  file  lists  and  tag 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is a  filedoor containing all  the features which on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in  the file  menu of  most BBS's plus  much  more !  I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a powerful file manager for maintaining RAs file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thanks to ALL  users of  FastFile.  We have not had 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to all  the letters  that we have received but  we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ud to  read  all  the Net- and  Crash- mail  sent to  our 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this fantastic response,  FastFile for RA would never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 reality ... ** Thank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lso  like to  thank our incredible  *beta-team*  and all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s who  came up with good  ideas, sent  bug reports,  lent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 and  kept  us  working  many  nights :-).  Thanx guys 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* Robert Burgess and family,  Leffe Forsstrom,  Johan Fernberg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ger Persson, Leif Mortenssen, Henry Dahl, Dan Stark, Mike Ehl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iel Gulluni,  Richard Wallen, Garry Hammer,  Kevin Miller, D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upin, Ralf Spieckermann and mor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ichard Skalsky - Stockholm, Swe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for RA is a filedoor and filemanager for RemoteAccess 2.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s built around a "graphic" user interface which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 simple. It is for example possible to tag files in the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using the cursor  positioning keys  and space.  Transfer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gged  files is then  initiated by the user  pressing "Ctrl-Z"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" and "Z" for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FastFile  requires that  ANSI emulation is  handled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 communication  program - for example Telemate,  FrontDo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omm Plus and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FastFile  transmits  many ANSI  sequences the  modem 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at least 2400 BPS.  Otherwise it will be  experienc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contains *all* the  features  usually  found i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on most BBS'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important featur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Changearea and FastAreaChang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an  area  from  an  area  list or  use the FastArea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from a file list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FileTagg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 files for download  from file lists,  the locate list or 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.  It is  also possible  to tag  single files in an archive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Upload and Downloa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file  transfer protocols are embedded. You can easily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number  of  external  protocols.  FF.CTL  includ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archive contains the  commands for DSZ or GSZ 10-15-9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SLink 1.0 and Bimodem 1.24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Locat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 filenames,  descriptions or new files. Tag files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files list and download!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TXTView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s text files online. Even archived text files can be re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ARCView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 files saved  in ARJ,  ZIP, LHA,  LZH and  other archiv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GIFView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 information  about GIF  pictures. Colors,  resolution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DVie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information about MODul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ChatMo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lit-Screen ChatMode. Internal chat feature for user and SysO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can  also be  started  directly  in  chat mode  and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by be used as an external chat program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Help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 Helpscreens.  Just  press  F1  or H for  selectiv  hel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Long Description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filedescriptions in the list or just one lin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NewFilesSearch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 new files that have been  received  since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on.   FastFile  may  also  be  started  in the NewFilesSear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and  may  thereby  be used as an external NewFiles program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ownload Cou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s the downloads in a configurable format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noBau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 FastFile in a  black/white  display mode  when used below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(in FF.CTL)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DownloadDescrip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 can  optionally  send a list with  descriptions  of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irusChe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n UL/DL FF can  automatically start a  BAT file. This 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n be used for virus checking uploaded files or crea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 containing  the  name  of the  user who  upload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L Rati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s the up-/download rat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ultiN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also works on multinode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OS-Sh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has a SysOps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D-ROM and DA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l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upe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reeFil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moteAccess 2.02 tagfil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LE_ID.DIZ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SysOp-featur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CAL AND REM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dit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file descriptions in the files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awDi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all  the  files in a path.  The  files  in raw  di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be Downloaded, Viewed, Moved, Copied, Deleted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ve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files between file areas or to / from raw dir. Files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can also be moved to fileareas or rawdir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py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files between file areas or to / from raw dir. Files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can also be copied to file areas or rawdir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lete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files  on  the hard  disk and / or in RA's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all or some of the files in a directory to RAs file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mport FILE_ID.DIZ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file descriptions to RA's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how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nformation about harddisk space, paths etc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angeLimi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ily change the user's time- and download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 the user's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p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screen to a file during a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rther descriptions of each feature see later in this manua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antee and Suppo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been testing this program for 9 months without finding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ous bugs. But we cant guarantee that the program works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 on  your  computer. Use  the  program  at  your  own risk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 any problems  or questions,  call one of  our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s from which you can also download  the latest FastFile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ilerequest - FASTFILE or 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reach us  through  Fidonet RA_UTIL (international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20_FASTFILE  (only  within Sweden) echo.  Address your  let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ard Skalsky or Hakan Akerb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lso  welcome  to send  crashmail  to  our  support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</w:t>
      </w:r>
      <w:r>
        <w:rPr/>
        <w:t>FastFile Development Center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</w:t>
      </w:r>
      <w:r>
        <w:rPr/>
        <w:t xml:space="preserve">SysOp: Richard Skalsky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</w:t>
      </w:r>
      <w:r>
        <w:rPr/>
        <w:t xml:space="preserve">Stockholm Sweden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+46 8 7595169 FidoNet: 2:201/284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</w:t>
      </w:r>
      <w:r>
        <w:rPr/>
        <w:t>The Wizard's Head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</w:t>
      </w:r>
      <w:r>
        <w:rPr/>
        <w:t xml:space="preserve">SysOp: Robert Burgess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</w:t>
      </w:r>
      <w:r>
        <w:rPr/>
        <w:t xml:space="preserve">Stockholm Sweden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 xml:space="preserve">+46 8 6041712 FidoNet: 2:201/352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</w:t>
      </w:r>
      <w:r>
        <w:rPr/>
        <w:t>The Renegade BB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</w:t>
      </w:r>
      <w:r>
        <w:rPr/>
        <w:t xml:space="preserve">SysOp: Dale Maupin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</w:t>
      </w:r>
      <w:r>
        <w:rPr/>
        <w:t xml:space="preserve">Zornheim, Germany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 xml:space="preserve">+49 6131 477702 FidoNet: 2:245/5518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PANIC! Mailbox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</w:t>
      </w:r>
      <w:r>
        <w:rPr/>
        <w:t xml:space="preserve">SysOp: Ralf Spieckermann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</w:t>
      </w:r>
      <w:r>
        <w:rPr/>
        <w:t xml:space="preserve">Augsburg, Germany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 xml:space="preserve">+49 821 743218 FidoNet: 2:2480/85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</w:t>
      </w:r>
      <w:r>
        <w:rPr/>
        <w:t>Pacific Coast Micro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</w:t>
      </w:r>
      <w:r>
        <w:rPr/>
        <w:t xml:space="preserve">SysOp: Mike Ehlert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</w:t>
      </w:r>
      <w:r>
        <w:rPr/>
        <w:t xml:space="preserve">Thousand Oaks, CA, USA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 xml:space="preserve">+1 805 494 8427 FidoNet: 1:102/1001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</w:t>
      </w:r>
      <w:r>
        <w:rPr/>
        <w:t>Forgotten Realm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</w:t>
      </w:r>
      <w:r>
        <w:rPr/>
        <w:t xml:space="preserve">SysOp: Kevin Miller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</w:t>
      </w:r>
      <w:r>
        <w:rPr/>
        <w:t xml:space="preserve">Grimsby, England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 xml:space="preserve">+44 472 347358 FidoNet: 2:2502/19 kevin.miller@almac.co.uk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is a _SHAREWARE_ program. This means that the program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ownloaded from a BBS and be tested for 1 month without any f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then  wish  to  continue  using  the  program  you _MUST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and pay a small fee. Then  you  will  receive  a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code which should be written into  FF.CTL.  This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 you to use  additional  registration features of Fast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extra  features  are  listed below,  and also  indic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+} later in the manual. You will be able to use this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in future  releases of  FastFile  without additional cost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  will also have the opportunity of valuating n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-versions  of  FastFile.  Those  beta-versions  will  onl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to use by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is copyright protected by R.H. Creative Comput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H. Creative Computer Software guarantees neither further devel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 nor support of FastFile. Development of new versions of Fas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ll depend on the number of users  registering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EITHER modify  FastFile NOR include FastFile as a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 other  software   or  CD-ROM  package   without  the  writ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mission of R.H. Creative Computer Softwar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use a registration key that has not been obtain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agency R.H. Creative Computer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copy  and  distribute  unregistered  versions of FastFi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condition that you do NOT  charge anything for this. 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FastFile archive may NOT be forwarded separately,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archive may be copied and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atur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*Extra*  features are  available  when FastFile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 registered  and  the  personal  registration  code 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ll SysOp-features can be used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astFile  events  can be  logged  on a printer  connected 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possibility exists to use future �eta versions of  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y  the  SysOp  selected  headers  can  be  put  into  FILES.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astFile displays  upon termination the names of the BB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and that the program is registered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FastFile for RA Copyright (c) 1993, Creative Computer Software</w:t>
      </w:r>
    </w:p>
    <w:p>
      <w:pPr>
        <w:pStyle w:val="PreformattedText"/>
        <w:bidi w:val="0"/>
        <w:jc w:val="left"/>
        <w:rPr/>
      </w:pPr>
      <w:r>
        <w:rPr/>
        <w:tab/>
        <w:t xml:space="preserve"> - Registered to Richard Skalsky FastFile Developmen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cos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fee  for the program depends on the  BBS envir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 - commercial or private - in which it is used. A  privat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e physically located in a private  household where NO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 activity  is practised,  and  where the BBS  itself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d by a private person.  Other systems are to be regard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and MUST be registered as such. A separate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quired for each installation of  the program,  with exce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ultiLine systems which require only one registration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ll nodes use the same BBS and SysOp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Registration costs per installation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Commercial: $150, (ca  995SEK, 95GBP, 265DM).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 xml:space="preserve">Private   :  $35, (ca  250SEK,  20GBP,  65DM).         �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Registration via American Express and Mail (All countries)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lt 1. Mail, send the registration form to: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</w:t>
      </w:r>
      <w:r>
        <w:rPr/>
        <w:t>R.H. Creative Computer Software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</w:t>
      </w:r>
      <w:r>
        <w:rPr/>
        <w:t>c/o Richard Skalsky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</w:t>
      </w:r>
      <w:r>
        <w:rPr/>
        <w:t>Industrigatan 14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</w:t>
      </w:r>
      <w:r>
        <w:rPr/>
        <w:t>S-112 46 STOCKHOLM. SWEDEN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 xml:space="preserve">Crashmail: FastFile DC BBS 2:201/284, +46 8 759 51 69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lt 2. Registration sites in USA, Germany and England -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Read FASTFILE.REG found in FFRA05WB.ARJ for more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information.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Registration by Post, Postgiro, Bankgiro, invoice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lt 1. Mail or transmit the registration form to :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</w:t>
      </w:r>
      <w:r>
        <w:rPr/>
        <w:t>R.H. Creative Computer Software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</w:t>
      </w:r>
      <w:r>
        <w:rPr/>
        <w:t xml:space="preserve">c/o  Richard Skalsky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</w:t>
      </w:r>
      <w:r>
        <w:rPr/>
        <w:t xml:space="preserve">Industrigatan 14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</w:t>
      </w:r>
      <w:r>
        <w:rPr/>
        <w:t>S-112 46 STOCKHOLM. SWEDEN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FastFile DC BBS 2:201/284, +46 8 759 51 69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POSTGIRO 436 67 12-0  BANKGIRO 5852-4430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lt 2. Registration sites in USA, Germany and England -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Read FASTFILE.REG found in FFRA05WB.ARJ for more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information.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ab/>
        <w:t>READ FASTFILE.REG FOR USA, GERMANY AND ENGLAND REGISTRATION FOR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me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me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information must be EXACTLY that  which you have  writ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 software  configuration.  Your personal code is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at information so it is necessary  that  it is correct 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  _____________  BBS telephone numb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lephone number  ______________ Fax number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$35,  privat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$150, commercial reg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pay by check, $10 additional fe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have sent the registration fee by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 have  paid  the  registration  fee   to  Postgiro  ac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66712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 have  paid  the  registration  fee   to  Bankgiro  ac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852-4430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I wish to be invoiced (only within Swede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I wish to pay using 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rd number 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rd's expiration date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/DATE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use FastFile  you need an IBM 286 or  above compatible compu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S 3.3 or later.  FastFile can  also be used with OS/2 2.x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 to DOS you  need to  have installed a copy of Remo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2.0x together with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OSSIL driver is a memory resident program that FastFile us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e  with the  modem. FastFile  has been  tested with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SSIL  drivers,  Ray Gwinn's X00 and David Nugent's  BNU. Remo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,  BNU,  X00, GSZ and DSZ can be downloaded  from most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se  instructions to install  FastFile  assuming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previously  installed  the  BBS system  and a Fossil dri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s with  the  number within  parentheses, (), are not ess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reate a new  directory for  FastFile  on your hard disk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 referred to as the FastFile  system directory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follows. Example: C:\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opy  all files  in the  FastFile  archive to  that 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reate a new directory for GSZ or DSZ on your hard disk. GSZ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 for its  graphic  capabilities.   Example: C:\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Copy all files pertaining to GSZ to that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. Include the  FastFile system directory in the PATH directi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. Example: PATH C:\DOS;C:\FA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Add the line "SET FASTFILE=[FASTFILE SYSTEM DIRECTORY]"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. Example: SET FASTFILE=C:\FA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Note: Skip the  instruction #6 if your BBS uses several nodes !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Add the line SET DSZLOG=\path\GSZLOG.TXT to AUTOEXEC.B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SET DSZLOG=C:\GSZ\GSZLOG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Note: !!!!!!! "SET DSZLOG=" applies even if you use GSZ !!!!!!!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Place  the archive programs  PKUNZIP, ARJ, ZIP, LHA  etc.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d on the PATH command in AUTOEXEC.B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. 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use  HSLINK and/or BIModem then create 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ose  on your hard disk  and copy  the  corresponding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se directories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file FF.CTL is used to configure FastFile. FF.CTL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ed using a standard text editor or FFCONFIG.EXE.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can  be used in  FF.CTL within  chat sequences and 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 READ WBETA4.DOC FOR INFORMATION ABOUT *B, *O and more 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B - Baud Rate                   *P - Com Port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N - File Name UL/DL (Not Batch) *C - TMPFile (FileList for Bat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A - User's Name                 *L - User's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S - SysOp's Name                *F - SysOp's Christian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T - User's Time Remaining       *D - User's DownLoad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I - Date (Todays date)          *K -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 - Enter                       *U - UpLoad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 FF.CTL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Path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FastFile directory on the hard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FFPath = C:\FASTFIL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Path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FILES.RA (RemoteAccess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BBSPath = C:\RA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Path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in  systems  with  several  nodes.  This path  point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where  EXITINFO.BBS  and  DORINFO1.DEF  reside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node and "BBSPath =" points to the directory wher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file, FILES.RA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EXITINFO.BBS  and DORINFO1.DEF reside in  different  direc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es for each node, an FF.CTL file must be  created for each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described by a node path.  The only difference  between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.CTL files is the  "NodePath="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has to be started from the  NodePath directory 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the FF.CTL fi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T FASTFILE=" must NOT be present in systems with several node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NodePath = C:\RA\LINE2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Path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path used by FastFile to unpack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TempPath = C:\UNPACK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Area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 area  where  all  uploaded  files  are  to  be  sa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upload  path is  not  used, FastFile  checks  in  FILES.RA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UploadArea = 1</w:t>
      </w:r>
    </w:p>
    <w:p>
      <w:pPr>
        <w:pStyle w:val="PreformattedText"/>
        <w:bidi w:val="0"/>
        <w:jc w:val="left"/>
        <w:rPr/>
      </w:pPr>
      <w:r>
        <w:rPr/>
        <w:tab/>
        <w:t xml:space="preserve">  %UploadArea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Fil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and  name of the file  where events  in FastFile  are lo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C:\LOG\FASTFILE.LOG or C:\RA\R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Print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+} The  device  name for  the  printer log.  Operational  only if</w:t>
      </w:r>
    </w:p>
    <w:p>
      <w:pPr>
        <w:pStyle w:val="PreformattedText"/>
        <w:bidi w:val="0"/>
        <w:jc w:val="left"/>
        <w:rPr/>
      </w:pPr>
      <w:r>
        <w:rPr/>
        <w:tab/>
        <w:t xml:space="preserve">   FastFile has been registered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LogPrint = LPT1:</w:t>
      </w:r>
    </w:p>
    <w:p>
      <w:pPr>
        <w:pStyle w:val="PreformattedText"/>
        <w:bidi w:val="0"/>
        <w:jc w:val="left"/>
        <w:rPr/>
      </w:pPr>
      <w:r>
        <w:rPr/>
        <w:tab/>
        <w:t xml:space="preserve">  %LogPrint = LPT1: To turn off printer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Level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the amount of information logged to the log file an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Only errors, 1 - Normal, 2 - Fu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LogLevel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ec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curity  level required  in order  to be able  to use 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in 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SysOpSec =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Baud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maintain an acceptable display updaterate in Fast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minimum data  transfer rate  can be specified.  If FastFi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at this  transfer  rate  or slower then  the screen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MonoBaud =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File  will produce a  black/white display if  the user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odem  with maximum  Baud rate 1200. The user can  chang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color display if he so wishes by pressing W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is applies  only for remote  use, local use  is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Baud =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s FastFile  to use  the  specified baud rate.  Must be use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SSIL driver is locked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LockBaud = 19200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Key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personal  registration code received  on regis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RegKey = 12345-A2341694FF44G12274MQ3</w:t>
      </w:r>
    </w:p>
    <w:p>
      <w:pPr>
        <w:pStyle w:val="PreformattedText"/>
        <w:bidi w:val="0"/>
        <w:jc w:val="left"/>
        <w:rPr/>
      </w:pPr>
      <w:r>
        <w:rPr/>
        <w:tab/>
        <w:t xml:space="preserve">  %RegKey 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= , F2 =, F3 =, F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the text  to be  output when  the corresponding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is pressed during ch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F1 = Bye *A, see you later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= Hi *A, I can see that you are from *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= The time is now *K and the date is *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-Enter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text  to be output  when Ctrl-Enter  is press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CTL-Enter = :-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L-Enter = :-) *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Enter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text to be output when Alt-Enter is  pressed in c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(Does not usually work under Wind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ALT-Enter = :-(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Enter = :-( *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tLine 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text to be  output in the SysOp window when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ChatLine = Hi *A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tESC 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whether the  user can  terminate a chat  by using  ES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=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ChatES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Nam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if  the user's and SysOp's names  will be  display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spective window frames  instead of  "User Window" and "SysO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ow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ChatName =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SysOp's and user's names i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how many lines will  remain in the chat window  af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Scroll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Menu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if FastFile should use a group menu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GroupMenu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BatMsg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 text  displayed  to  the  user  while  Fast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ing the DOWNLOAD.BAT file after downloa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DLBatMsg = Running Bat file,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BatMsg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 text  displayed  to  the  user  while  Fast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ing the UPLOAD.BAT file after uploa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ULBatMsg = Scanning for virus,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umpDos 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text displayed  to the user when SysOp exits to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ALT-J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JumpDos = SysOp to DOS,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text  displayed, instead of the file size, if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As file database is not present in the correspond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Missing =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om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text displayed  when the SysOp  doesn't reply 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NotHome = SysOp is not home now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Carrier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on  or off  control of  Carrier Detect.  Specify OFF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FastFile via modemless cable between tw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Carrier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Fil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 name of the  TMP file that FastFile  uses to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s of the files  to be fetched using a  batch protocol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ZMODEM or HS/LI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TMPFile = FASTFILE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 File transfer protocol 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stFile's external transfer protocols are configured as follow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TOCOL 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name of the  protocol that will be  display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window in FastFile. An asterisk before the name specif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astFile is to show the download time in the informatio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PROTOCOL = *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 = Y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key  to be  used to  start  a download  using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Key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whether this is a 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Batch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command that FastFile sends to the protocol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DnLoad C:\GSZ\GSZ speed *B port *P sz @*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OM  port is locked  to a fixed  speed then  'speed *B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 be replaced by, for example, 'speed 19200'.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command that FastFile sends to the protocol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th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UpLoad C:\GSZ\GSZ speed *B port *P pd0 rx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OM  port is locked  to a fixed  speed then  'speed *B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replaced by, for example. 'speed 1920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L-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for FastFile the character in the DSZ log which i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d as meaning successful down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DnL-Log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z" is the  first character  written to the  DSZ/GSZ log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is used for downloa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-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for FastFile the character in the DSZ log which i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d as meaning successful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UpL-Log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Z" is the  first character  written to the  DSZ/GSZ log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is used for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S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 characters  per  second  rate  that  the 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ieves at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CPS2400 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s  each  protocol  configuration.  Must  be  present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END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FastFile from the BBS progra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order to  start FastFile from  RemoteAccess a new  menu al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ve should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tart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dd a new alternative to the menu from which FastFil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isplay   = Fa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        = Execute sub-program (Type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   = C:\FASTFILE\FASTFILE.EXE *M 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-Key        =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 can now start  FastFile by  pressing "F" from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ta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reads four BBS system files when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RINFO1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information on users (names, surnames, modem speeds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FO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user information  (Downloadlimit, Uploadlimit, Wantchat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on  all  file areas  (paths,  names,  security 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.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astFile  is started in local mode  (/L), then only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.RA is r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START.HL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invoked  FastFile  first  reads  DORINFO1.DEF, EXITINFO.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RA and LIMITS.CTL then  FFSTART.HLP is displayed assuming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present in the FastFile system path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START.HLP is an file  showing  "QuickHelp - How to use FastFi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ing the elementary features of FastFile. The user can bre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by any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methods to invoke FastFil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different methods to invoke  FastFile. 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 is using  the command  "FASTFILE".  FastFile  can 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in Chat mode,  as New Files Search,  Local  and  NoCarr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 by including  switches in the  FASTFILE  start command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-LOCAL (/C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tart  FastFile directly in chat mode. Example - con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program to execute the command "FASTFILE /CL"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F2.  FastFile  can then be  started in  chatmode by  the SysOp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LT-F2 when the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-REMOTE (/C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tart FastFile in remote chat mode. /CR is similar to /C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 that  FastFile  "yells"  for  SysOp   when  /CR  is 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new  alternative  should  be included in  the main  menu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isplay  = Yell for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       = Execute sub-program (Type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        = C:\FASTFILE\FASTFILE.EXE /CR *M 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-Key       =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user can now call SysOp in FastFile remote chat mode by pres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"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(/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to  start  FastFile  in local mode. This  can be  used,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 in  order  to  use   FastFile's  SysOp-features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ogging to the BBS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FastFile  is  used in  local mode,  the files  DORINFO1.DE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FO.BBS,  LIMITS.RA  and the  FOSSIL  driver  are  not 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LES SEARCH (/N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 start  FastFile  in new files search  mode. FastFile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all the new files which have been added since the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logon. File names are listed and the user has the opportun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ag files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CARRIER DETECT (/N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ff the  check on carrier  detect.  Used if FastFile 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wo systems connected by a null-modem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(/?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the FastFile  version number, copyright informat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availabl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the different ways to invoke FastFil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FastFile in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/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FastFile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/NF /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FastFile  in new files search mode  and without  contro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/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FastFile in remot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 parameters   may  be   combined   in  a   logical   manner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KEY FUNC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descrip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table shows the keys and ESC-sequences that are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rol FastFile both locally and remot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Key       � ASCII Sequence�           Description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</w:t>
      </w:r>
      <w:r>
        <w:rPr/>
        <w:t xml:space="preserve">ARROW KEYS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p         �   27+91+65    � Move cursor up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8          �   56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wn       �   27+91+66    � Move cursor down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2          �   50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ight      �   27+91+67    � Next file area     (in file list)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6          �   54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ft       �   27+91+68    � Previous file area (in file list)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4          �   52          �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</w:t>
      </w:r>
      <w:r>
        <w:rPr/>
        <w:t xml:space="preserve">OTHER POSITIONING KEYS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gUp       �   27+91+80    � Previous page in the file list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          �   57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          �   45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gDn       �   27+91+78    � Next page in the file list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3          �   51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+          �   43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ter      �   13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ome       �   27+91+72    � First file in current page or -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</w:t>
      </w:r>
      <w:r>
        <w:rPr/>
        <w:t>first file in the file list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7          �   55          �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End        �   27+91+75    � Last file in current page or -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</w:t>
      </w:r>
      <w:r>
        <w:rPr/>
        <w:t>last file in the file list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1          �   49          �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</w:t>
      </w:r>
      <w:r>
        <w:rPr/>
        <w:t>TAGGING FILES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sert     �   27+91+83    � Tag one file in the file list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0          �   48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pace      �   32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          �   84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*          �   42          � Show all tagged files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/          �   47          � Remove all file tags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</w:t>
      </w:r>
      <w:r>
        <w:rPr/>
        <w:t xml:space="preserve">FAST AREA CHANGE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          �   70          � Filedescription length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l        �   127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,          �   44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Backspace  �   08          � Remove last typed character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Key       � ASCII Sequence�          Description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</w:t>
      </w:r>
      <w:r>
        <w:rPr/>
        <w:t xml:space="preserve">FUNCTIONAL KEYS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         �   65          � Area menu  - show area menu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          �   76          � Locate     - file name/description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          �   84          � Tag File   - tag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          �   85          � Upload     - upload file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          �   68          � Download   - download file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X     �   24          � Download   - Xmodem download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CTRL-Y     �   25          � Download   - Ymodem download      �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Z     �   26          � Download   - Zmodem download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          �   86          � View       - ARCHIVE,TXT,GIF,MOD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          �   73          � File Info  - show long filedesc.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          �   89          � Chat mode  - call SysOp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          �   87          � Color/Mono - choose color/mono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          �   83          � Search     - Search for a file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          �   72          � Help       - show help display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          �   82          � Redraw     - refresh display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          �   78          � NewFiles   - Search for new file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          �   77          � ChangeTime - choose time mode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$          �   36          � Information- show system info.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          �   81          � Quit       - terminate FastFile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G          �   71          � Goodbye    - terminate FastFile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</w:t>
      </w:r>
      <w:r>
        <w:rPr/>
        <w:t>FUNCTIONS IN CHAT MODE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9         � local only    � Start Chatmod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SC        �   27          � Stop  Chatmod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1         � local only    � Insert F1 text defined in FF.CTL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2         � local only    � Insert F2 text defined in FF.CTL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3         � local only    � Insert F3 text defined in FF.CTL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4         � local only    � Insert F4 text defined in FF.CTL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5         � local only    � Insert SysOp's name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6         � local only    � Insert User's  name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7         � local only    � Insert current date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8         � local only    � Insert current time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ENTER � local only    � Insert text defined in FF.CTL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 ENTER � local only    � Insert text defined in FF.CTL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C     �   03          � Erase Chat-window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 W     � local only    � Jump between user/SysOp windows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 F     � local only    � Jump from chat to area menu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 C     � local only    � Capture, dump screen to file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ROLL LOCK� local only    � Turn off Yell sound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</w:t>
      </w:r>
      <w:r>
        <w:rPr/>
        <w:t>SYSOP FUNCTIONS - GENERAL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9         � local only    � Start Chatmod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10        � local only    � Terminate FastFile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?          �   63          � Show help-line (SysOp-features)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L      � local only    � LockOut. Lock user's keyboard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H      � local only    � Terminate FastFile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ALT-J      � local only    � DOS-Shell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</w:t>
      </w:r>
      <w:r>
        <w:rPr/>
        <w:t>SYSOP FUNCTIONS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1         �   27+79+80    � HELP. Show selective help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F2         �   27+79+81    � RAWDIR. Show all files in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</w:t>
      </w:r>
      <w:r>
        <w:rPr/>
        <w:t>any directory on the hard disk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3         �   27+79+119   � VIEW. View textfile or archive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4         �   27+79+120   � EDIT. Edit filedescriptions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5         �   27+79+116   � COPY. Copy files in file lists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</w:t>
      </w:r>
      <w:r>
        <w:rPr/>
        <w:t>or between RawDir and file lists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6         �   27+79+117   � MOVE. Move files in file lists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</w:t>
      </w:r>
      <w:r>
        <w:rPr/>
        <w:t>or between RawDir and file lists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7         �   27+79+113   � ADD FILES. Add files to RA's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</w:t>
      </w:r>
      <w:r>
        <w:rPr/>
        <w:t>file databas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8         �   27+79+114   � DELETE. Delete files and/or desc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</w:t>
      </w:r>
      <w:r>
        <w:rPr/>
        <w:t>SYSOP FUNCTIONS - LIMITS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UP    � Local only    � Increase user's time by 10 mins.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DOWN  � Local only    � Decrease user's time by 10 mins.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LEFT  � Local only    � Decrease time by 1 minute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RIGHT � Local only    � Increase time by 1 minute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PGUP  � Local only    � Increase time by 100 minutes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PGDN  � Local only    � Decrease time by 100 minutes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UP     � Local only    � Increase user's DL limit by 10 KB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DOWN   � Local only    � Decrease DL limit by 10 KB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LEFT   � Local only    � Decrease DL limit by 1 KB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RIGHT  � Local only    � Increase DL limit by 1 KB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PGUP   � Local only    � Increase DL limit by 100 KB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PGDN   � Local only    � Increase DL limit by 100 KB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oup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displayed menu when starting FastFile is the group menu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group  has a number  and by choosing  a number and 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, the  areamenu for that group is  displayed.  The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mouse, if used by a communication program that supports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 with Enter can also be used to select an group. The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an display up to 38 areas per screen. If more than 38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ist,  plus  (+)  and  minus  (-) can  be  used  to  swap  pag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s Chat (Y), Upload (U), Locate (L),  Redraw (R),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(W), Quit (Q), NewFilesSearch (N) and Help (H)  can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d from the gro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ea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rea has a number and by choosing an area number and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, the file  list for that area is  displayed.  The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mouse, if used by a communication program that supports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 with  Enter can also be used to select an area.  Th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an  display up to 38 file areas per screen.  If more than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s exist then plus (+)  and  minus (-) can be used to sw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g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s Chat (Y), Upload (U), Locate (L),  Redraw (R),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(W), Quit (Q), NewFilesSearch (N) and Help (H)  can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d from the are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AreaChang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astAreaChange feature  can be used in a  file list as a short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t to change  file area without  selecting it from the area menu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eft/Right keys can be used directly,  omitting first pres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, in  order to select the file area  previous or next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 area.  In  this  case  the  file list  will  be displayed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without the need to press Enter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enu display  shows file names, dates, sizes and descri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.  Each screen of the file menu display shows up to 21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s  PgUp(9,-), PgDn(3,+,Enter),  Home(7), End(1) ar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between file menu display screens. Up(8) and Down(2)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oint at a file within the file list. Pressing END once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 pointing  to  the  last  file of the current  screen.  An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of  END  makes the  last file  of the file list  pointed 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Home once and twice  works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and Right keys can be used to select the previou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file areas directly (FastAreaChang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le Descrip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description of  a file is  too long  for the line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(i) is displayed at the right of the  description.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 file  descriptions  can  be  displayed  by  pressing  "I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ing fil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in the file list can be marked for downloading b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nd down arrow keys (or 8 and 2 keys) to position the curs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nt of a desired file, and then pressing Space, T, 0, or INSER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 line at the top  of the display  shows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thus tagged, the total size in KBs and the time requi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fer  those  files  using  Zmodem  (or another  protocol if so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red by the SysOp).  If too  many  files  corresponding  to th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 limits are tagged then  either  the size or  the tim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 blinks, and the download cannot be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ile area 0  (Tagged Files)  all the tagged files from al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are shown. This area is displayed either by pressing "*",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ing area 0 from  the area menu, or by  using  FastArea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the character "/"  will remove all file tags in al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uses external  protocols (such as GSZ) for  transfer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.  A download  is  initiated by  pressing "D". A menu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from which the desired  protocol  can  be  selected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by pressing "Z" for Zmodem.  The download is then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 the tagged files will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using Xmodem only one file can be sent contemporaneousl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download  can  also be  started  directly,  without  u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 selection window,  by simply  pressing  Ctrl-X,  Ctrl-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rl-Z,  Ctrl-B,  Ctrl-H  for  transfer   using   Xmodem,   Ymodem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modem, BiModem or HSLINK respectively when pointing at the wa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(Ctrl-hot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file FILES.FF {+}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"DL description" is set to YES in RACONFIG an information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ame FILES.FF, is sent to  the user as part of the  down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nformation  file contains the names and descrip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astFile has been registered then the SysOp has the poss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 headers to  the  FILES.FF  file  containing,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the BBS.  This heading  text is  maintain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 file  "DLHEAD.FF"  in  the  FastFile  system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.BA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 download FastFile executes the batch file DOWNLOAD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file  exists in FastFile's  system directory. DOWNLOAD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 used,  for example, to  maintain  a log file, DOWNLOAD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 information  on all  downloads to the BBS. An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.BAT is included in the FastFil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arameters can be used in DOWNLOAD.B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1 Path to file without final backslash (\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2 File name excluding stop and extension (.XX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3 Extension with stop (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4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5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6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7 User name - name and sur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upload is initiated by pressing  "U".  A menu will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hich the  desired protocol  can be selected, for example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"Z"  for  Zmodem.  The upload is then started by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his local communications program.  On completion of the 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r  must  provide  a  description  of  the file, 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bedded full-screen editor.  The arrow keys,  Home,  End, Dele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and  Ctrl-Y  (delete line)  can  be  used  in thi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requesting the user  for the description, FastFile 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file  FILE_ID.DIZ in the  uploaded  archive -  this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contain text  describing the  archive. If found,  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sk  if  this  text  is  to  be  used  as  the 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ile description  is saved by  pressing Ctrl-Z.  If an uplo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is specified in FF.CTL (UpLoadArea = ) then all files s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are  stored  in  that  directory.  If  no upload are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the files are stored in the  current file area,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ea in use by the user when the upload is initiated,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uploads  to this area are 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file description  begins with "/" then the file is pr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ysOp and will  not be  included  in  the fil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.BA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 an upload, FastFile executes the batch file  UPLOAD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 exists  in  FastFile's system directory.  UPLOAD.B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to scan for  viruses,  repack the  file to  another 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 or maintain an UPLOAD.LOG with information on all uploa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example  UPLOAD.BATs is  included in  the FastFile 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arameters can be used in UPLOAD.B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1 Path to file without final backslash (\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2 File name excluding stop and extension (.XX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3 Extension with stop (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4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5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6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7 User name - name and su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te  feature can be used to search  for  a file 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s.   FastFile  searches  all  file  areas and  display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of the found files.  It is then  possible  to selec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wnload by tagging in this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te feature is invoked by pressing "L". A locate  window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displayed  in which  the user  enters search  parameters.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"*" only, a search is initiated for the files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dded since the user's previous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ing for files thus initiated is performed in backg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the user  to continue scanning  the lists and  ta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t the same time as the search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text in the search window can be edited using the Lef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, Backspace, Delete and Inser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search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S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RA04WB.AR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RA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RA0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AR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.C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for 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stFile  viewer is a  combined Archive,  Text, GIF and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r which is very easy to use. Viewing is initiated by po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file in the filelist and pressing "V". FastFile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s the type of the selected file and views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file is  of type ZIP, LZH, ARJ or SQZ, then  FastF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the content of tha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 text files can be viewed online  by pointing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yping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(tag) can  be used to tag  individual  files in  the archiv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ing and  V (view)  can be  used to view  an archiv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lso possible to view  the contents of, or text files in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which is itself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1. Position the cursor before the file FF.ZIP i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ype V (view). The contents of the archive (FF.ZIP) are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Position  the cursor before the file DOC.ZIP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Type V  again. The  contents of  DOC.ZIP are now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Position the cursor before the  file READ.ME in the archi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.ZIP  (which  itself  resides  in the  archive  FF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Type V  again. The  contents of READ.ME are now 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ocate  function (L)  can  also  be  used  for searching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 in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1. Type V to view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When the file is displayed, type L (loc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A locate window is displayed which provides the possi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arch for a text string in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can also be used for GIF format files.  In this case th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 and  the picture resolution  and number of colo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  MOD-file  is  viewed  then  FastFile  displays  the modu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amples with names, durations and siz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view window  the keys Up/Down, +/-, Home and End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wap pages within the view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** The SysOp function F3 can also be used to view files ! 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has an embedded Full Screen Chat.  There are 4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 to invok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User  calls  (yelling)  for  SysOp  by  pressing  "Y".  FF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"call" for SysOp.  If the file  PAGE.RA  exists in the BB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irectory FastFile will "play" the PAGE.RA melody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computers  loud speaker.  Otherwise a loud speaker  "beep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RA is the same file  as used by RemoteAccess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CONV.EXE can be used to convert SBBS yell files to PAGE.R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CONV.EXE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Op  can  respond to the  yell by  pressing  SPACE  or ENTER.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ysOp can at any time initiate a chat by pressing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FastFile can even  be used purely as a chat program.  Cha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arted directly by executing FastFile with /CL (chat loc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/CR (chat remote)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  "FASTFILE /CL" can  by invoked by  a func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) in the BBS program. SysOp can thereby start Fast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t mode, by pressing this function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/CR works  similarly but  FastFile then  "yells" for SysO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"FASTFILE /CR"  can be inserted as  the function "Y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ysOp" in the BB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can be used in the chat if FastFile has been star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CL or /CR.  FastFile  then  swaps  to  it's  filedoor mod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  the area menu.  For more  information on /CL and /C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 installing FastFile section  earli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CROLL LOCK"  can be used to  toggle  sound on/off  with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t.  When the "Scroll Lock" lamp on  the keyboard  is li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keys that can be used during chat: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         Function                          Avail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-F4       Writes prepared texts defined in FF.CTL        (SysO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          "   SysOp's name                            (SysO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           "   User's  name                            (SysO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           "   Date                                    (SysO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           "   Time                                    (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nter  Writes text defined in FF.CTL ( :-) )          (SysO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Enter      "                          ( :-( )          (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C      Clear chat window                         (User/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      Capture. Save screen to CAPTURE.FF             (SysO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W       Jump between User/SysOp windows                (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       Show the area menu                             (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 Ends the chat. The user can terminate     (User/SysOp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hat  provided that the stateme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ChatEsc =" is set to "YES" in FF.CTL.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s  during  which the user  can call  SysOp can b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F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Colo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reenColor feature  (W)  allows the user to use  FastFile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ochrome  mode  if he prefers.  This speeds up the displaying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lists.  Pressing  "W"  causes  toggling  between  color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TimeMo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at the head of the display shows the time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wnload the currently tagged files using  Zmodem. Pressing "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between by  Xmodem,  Ymodem  and  Zmodem  required 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Hel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astFile Help-screen is  displayed by pressing "H" or "F1".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hows all the FastFile commands and a short  descri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command.  The help-screen(s)  can be  edited with  F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draw  feature (key R) results in  FastFile redisplay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creen. This is useful if  communication line disturba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d corruption of transmit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eature  Quit  (Q)  or  Goodbye (G) is used to exit Fast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will update  information such as  Timelimits, WantCha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EXITINFO.BBS before termi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can also use ALT-H or F10 to quit 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FEATURES {+}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includes a  number of  features to help  SysOp  mai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file database.  This file  area manager  can be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lly  (and remotely if  FastFile has  been  registered). 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 features  are  included  for  DOS-Shell,  RawDir,  LockO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Limits and SystemInformation($). Since FastFile don't com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:s file database it's recommend that RAFILE COMPRESS is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night.                           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 FF.CTL  should be  specified the security level  required  for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ly use of SysOp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ressing "?", an extra help line is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. That line indicates which  various  SysOp featur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Pressing "?" again removes that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(F4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feature (F4) allows updating of file descriptions in RA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atabase. Fullscreen editing of a file description is invo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ointing to the file and pressing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 is saved  by pressing  Ctrl-Z. Ctrl-Y  is used to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and Home, End and the arrow keys moves the cursor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window.  ESC terminates  editing  without  saving 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wDir, MakeDir (F2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the RawDir feature (F2) causes all the files and director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chosen  directory  on the hard disk  or on a  diskette 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s a file  list in  FastFile. Files  can then be tagg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d and downloaded. This is a powerful feature which only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ight  and  left  arrow  keys  can  be  used  to  chang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 or parent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2 causes display of a pathline in which a directory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 entered.  If  the directory  exists then  its conte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 as a file list. Desired  files can  then be mark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", and downloaded  by pressing "D". If  the specified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 not exist  then FastFile  displays a question on  whether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created.  The question requires  an answer, Y (yes) or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+ ENTER can be  used to display all the files  in the fil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wDir-feature  can also be used to move  or copy files to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RawDir.  See Move (F6) and Copy (F5)  below.  Delete (F8)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used in Raw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(F6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(F6) can be used  to move files in the file list betwee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, to or from RawDir or from archive to Raw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ove file(s) within a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ag the file or files to be mo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Place the cursor to the desired position in the fil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Press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gged files will be moved to the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ove file(s) between two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ag the file or files to be mo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Change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. Point to the file next to  the position  where you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moved file to be placed within the file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Press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gged files will be moved to the new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ove file(s) to Raw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ag the file[s] to be mo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Press F2 for RawD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Type in the desired path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When the RawDir-directory is displayed, press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agged files will be moved to the RawDir-directory.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!!! This method can be used to move files to a floppy disk !!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Move file(s) from Raw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Press F2 for RawD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Type the desired path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When the RawDir-directory is shown, tag the desired file(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Choose a file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Press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gged files  will  be moved from the  RawDir-directory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!! This method can be used to move files from a floppy disk !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(F8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(F8) can be  used to remove files  from the file list 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m from the hard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s  to be  deleted  are first  tagged before  pressing F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 the  file from the  file list requires  confirmation,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ing "Y" to the question "Delete [File name] ?". The fil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erased from the hard disk by answering "Y" to the ques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lete file from disk ?". No remove or erase are performed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 are answered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everal  files are  to be  deleted then  the questions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file can be answered "A" (All) and all the tagged fil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leted without requiring confirmation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File (F7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File feature (F7)  can be  used to add files  to  RA's FD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ing in a file  area and pressing "F7" results in all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le area directory not already present in the file li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dded to it. The Edit feature  (F4) can then be used to  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checks for the file FILE_ID.DIZ in the uploaded archiv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ile  should contain  text describing  the archive. If foun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will ask if this text  is to be used as the 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(F5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(F5) works  in the same way  as Move  (F6), except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copied instead of being moved. See Move (F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an also be used to copy files  from an archive  to RawDi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1. Position  the cursor  before the  file TEST.ZIP i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 and  type  V (view).  The  contents  of  the 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.ZIP are now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ag all files in the archive using T (t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Press ESC to return to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Press F2 and create the directory C:\FF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Press F5. The files in the archive are  unpacked and cop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:\FF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h !! that's it ... a real nice feature ... 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!!!!  The Copy feature (F5) can also handle floppy disks  !!!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Limi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contains features to  enable a user's Time and 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 to be changed. The following key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ight  - Increase   1 min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eft   - Decrease   1 min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Up     - Increase  10 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Dn     - Decrease  10 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Up   - Increase 100 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Dn   - Decrease 10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Right   - Increase   1 K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eft    - Decrease   1 K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Up      - Increase  10 K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Dn      - Decrease  10 K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PgUp    - Increase 100 K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PgDn    - Decrease 10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 (Alt-L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r's keyboard  can  be  locked by  using  the  Lock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.  This is useful  when SysOp wishes to  show the user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without  the  user  inter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-L to lock the  user's keyboard.  FastFile show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is  locked by displaying "LockOut" at the bottom righ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Press Alt-L again to unlock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Shell (Alt-J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n embedded DOSShell  feature in FastFile. Pressing Alt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 the DOS shell to be called.  Entering "EXIT" in DOS ca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ask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s are  commonly  run in  multi-tasking  systems.  FastFile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 been tested with the following programs, with excel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S/2 2.0 GA+SP, OS/2 2.1 GA, OS/2 2.11 and OS/2 Warp Beta 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indows 3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determines automatically the multi-tasking system (OS/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or Desqview)  in which it is being  run, and  returns  C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s, Exampl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 batch  file  example  are  included  in the FastFile 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n be used as UPLOAD.BAT, and one for  use as DOWNLOA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load BAT-file desired should be renamed as "UPLOAD.BAT"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wnload BAT-file as "DOWNLOAD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examples for UPLOAD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SCAN.BAT   - Scans for viruses and logs in VIRUS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.BAT    - Logs the upload in UL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example for DOWNLOAD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.BAT  - Logs the download in DL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s in use should reside in the FastFil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LLCONV.EX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uses the file  PAGE.RA  to play a melody using the lou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aker  during a yell. PAGE.RA is distributed  with RemoteAcces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 YELLCONV.EXE exists for those using SuperBBS  and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es to  convert  their  SBBS Yell files for  use with Fast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/? for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YELLCONV SBBSYELL.CTL PAGE.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Node System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Path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used in systems  with several lines.  The path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f the directory containing EXITINFO.BBS and DORINFO1.DEF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 and "BBSPath ="  should specify the 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EXITINFO.BBS and DORINFO1.DEF exist in different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 different lines, a different  FF.CTL must  be crea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and  be specified in a NodePath statement.  The Node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 is the only necessary difference  between the FF.CTL'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"SET FASTFILE = ..."  must  _NOT_ be  present  in 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"BBSPath =" should specify  the path of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s FILES.RA  and LIMITS.CTL [C:\RA\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"NodePath =" should specify the path to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s EXITINFO.BBS  and DORINFO1.DEF  for the actual 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:\RA\LINE1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 FF.CTL should  be present in  each line's  directory 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dePath ="  statement  should  be  different  in each  FF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astFile should be started from the line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Acknowledgeme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ould like to give special credits to the following persons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ssisted in the development of FastFile for RA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ert Burgess and fam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 you  for all your  assistance in  translation  this 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wedish  - we would probably never have finished withou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... And also thanks for all good bug report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ke Ehlert, Dale Maupin, Ralf Spieckermann and Kevin Mi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for  great help  supporting  FastFile  in USA,  German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land, also  thanks for  helping us with  registrations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support mailecho 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an Fernbe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all those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fe Forsst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 you for  being first to register FastFile !, hope that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will follow you ... and  also thanks for all credit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give us. Lets hope that this beta is not to stab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if Mortens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 being first  outside Sweden to  register FastFi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 St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letting us do some last minute beta test of 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multiline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***BIG THANK YOU*** to all other beta-testers and all others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e up with ideas during the development of FastFile, Thanx Gu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ichard &amp; Hak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FOR RA 0.05W� Packing List (FFRA05WB.ARJ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stFile archive contains the following fi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.EXE   - FastFile main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CONFIG.EXE   -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INFO.EXE    - GIF informatio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NFO.EXE    - MOD informatio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SYSOP.DOC    - SysOp documentation (this manu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USER.DOC     - User manual.  Put it in a area for user-down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.REG   - Registration for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DOC       - Keyboard guide (quick referen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.DOC    - Installation guide. (QuickInstal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LIST.DOC   - This fil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.BAT     - Batch file executed after uploa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.BAT   - Batch file executed after downloa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SCAN.BAT    - Batch file for virus sc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COPY.BAT     - Batch file for CD-ROM and D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LLCONV.EXE   - Converts SBBSYELL.CTL to FastFile (RA)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.RA        - Yell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HEAD.FF      - Headline for FILES.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  - File descri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ETA2.DOC     - WideBeta 2 information (not in this manu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ETA3.DOC     - WideBeta 3 information (not in this manu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ETA4.DOC     - WideBeta 4 information (not in this manu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ETA5.DOC     - WideBeta 5 information (not in this manu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.DOC    - How to get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.CTL     - FastFile's archive-configuratio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START.HLP    - Help-screen "FastFile QuickHelp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.HLP      - Help-screen "Groupmenu help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.HLP       - Help-screen "Areamenu help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HLP       - Help-screen "Filelist help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VIEW.HLP    - Help-screen "Archivelist help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WDIR.HLP     - Help-screen "RawDir help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.HLP    - Help-screen "Taglist help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VIEW.HLP   - Help-screen "Textview 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is written by Hakan Akerberg and Richard Skals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3, 1994  R.H. Creative Comput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