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very important for peopl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earlier version of FOOD FIGHT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READ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pgrad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pgrades, you only need to alter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needed, and copy FOODFITE.EXE and FFMAINT.EX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od Fight subdirectory.  This will en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nd statistics data file do not get corrupted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will be seamless as far as your callers are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simply see new features appear, and a fe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Also, make sure that you make FFUSER.DOC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 for your callers.  This has complet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including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3.2 TO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add line 23 to the configuration file. 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YES or NO, and controls the avail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n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OODFITE.EXE over your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3.1 TO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hange was to FOODFITE.EXE, so copy that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py,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3.0 TO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FOODFITE.EXE and FFBULL.EXE over your old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place them, and update your game...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2.5 TO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d 3 new lines to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s line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time limit for the caller to play the gam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, then the time left on the board will be used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ZERO, then the user will be returned to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uch time left (i.e.: -5 means that the c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to the board with 5 minutes left).  If i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zero, then that is the users time (i.e.: 20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play for 20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line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ither YES or NO.  It will determine if you want the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vailable.  YES means use the bank, NO means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is line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number between 0 and 365.  This is the number of d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emains dead after they kill themselves.  A zero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suici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just need to copy the new FOODFITE.EXE and FFBU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your old ones, and your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2.4 TO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py the new FOODFITE.EXE over the old one. 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atch file to  include FFBULL.EXE to gene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2.3 TO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are required to upg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FOODFITE.EXE over the old on in your food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rase IMESSAGE.DAT (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rase GMESSAGE.DAT (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your ready to go...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2.2 TO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is needed is the new FOODFITE.EXE.  Copy i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Fight directory, overwriting the old EXE, and you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...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2.1 TO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requires another lin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will go below the lottery ticke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stated that they did not like the "stea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game, so I have added line 19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llowing sysops to disable the "stealing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, then players can rob other players.  If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cannot.  Anything other than YES or NO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2.0 TO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requires another lin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will go below the PORT line and will be line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a number between 0 and 1000.  It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tickets a player may buy per login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f you want to totally disable the lottery function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 (zero) in this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1.X TO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FF1TO2.EXE BEFORE RUNNING THIS VERSION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1TO2.EXE will convert your PLAYER.DAT and FOODFITE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tible with version 2.0 or greater of Food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ail to run this program, your game data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upted next time you run Food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of your PLAYER.DAT is created, and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r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FF1TO2 in the same directory as PLAYER.DAT and FOODFIT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