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ast File Gen 1.04.a � A quick 'ALL FILES' generator for RA. � M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pyright (C) 1992  ���������������������������������������Ĵ  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</w:t>
      </w:r>
      <w:r>
        <w:rPr/>
        <w:t>by          � Maelstrom Online Services �  1:106/63 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Kit Cragin      ���������������������������������������Ĵ �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aelstrom Software  � 713-334-1265 HST � -4- rotating Lines �  ���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File Gen (FFG)  is a simple, but quick and powerful `ALL FILES'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or for Remote Access BBSes  (v1.10 up).  Don't let the short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ation fool you: FFG has many useful features, and for $11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n invaluable tool for the RA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reated a variety of SysOp configurable features so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and flexible for you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enerates lists of all file areas or just the ones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ndles read-only media, and creates index files of  file siz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equent file listings do not need to access the CD-ROM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ultiNode Aware (can be run while all users are 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utput is fully configurable with a number of replaceabl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ultiline description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ist format is: &lt;filename&gt; &lt;size&gt; &lt;desciption&gt; [&lt;optional lin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ndles comments that have been imbedded into FILES.BB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1.1  will have many, many more features.  Some you may have s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 will  be surprisingly useful.  But register now for $11, and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/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free to pass this software on to others,  but make sure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s of any kind. This software is shareware which mea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t for 30 days before you either register it, or discontinu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, print REGISTER.ME and send a paltry $11. It ain't that m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designed FFG to be as simple and easy to set up as possibl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know many sysops hate to waste time writing batch files and tes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. If you follow the steps below, FFG should run without a h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involves editing the included FFG.CFG file.  This fil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ns several types of lines. Those that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;'  are comments and do not affect progra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$'  are configur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!'  signal the end of a header or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lines are considered to be part of a header or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Ŀ Edit the configuration parameters.  Note that all parameters fo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1� `$' in column 1, then a &lt;space&gt; then the parameter (0-38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(**NOTE** The first 38 characters can ONLY contain the parame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hing el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Path and filename of the output filelist (eg. ALLFILES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Path to your CONFIG.RA file (Trailing \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*NOTE** cannot be the root directo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Path to your FILES.RA  file (Trailing \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*NOTE** cannot be the root directo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Template format of FileNames.  This is a combination of 8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lower case `X's, then a `.' or &lt;space&gt;, then 3 `X's. 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 X means the FileName's character will upper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</w:t>
      </w:r>
      <w:r>
        <w:rPr/>
        <w:t>TEMPLATE   � EXAMPLE OUTP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XXXXXXXX.XXX �  FASTFILE.G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Xxxxxxxx Xxx �  Fastfile G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XxXxxxxx XXX �  FaStfile G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Format of the FileSize portion of the output.  This can be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4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TEMPLATE � EXAMPLE OUTP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</w:t>
      </w:r>
      <w:r>
        <w:rPr/>
        <w:t>k,    � 2,331k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</w:t>
      </w:r>
      <w:r>
        <w:rPr/>
        <w:t>b,    � 2,312,456,88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</w:t>
      </w:r>
      <w:r>
        <w:rPr/>
        <w:t>k     � 2331k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</w:t>
      </w:r>
      <w:r>
        <w:rPr/>
        <w:t>b     � 2312456889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The number of spaces between FileName and Fil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The number of spaces between FileSize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The number of spaces before FileName (usually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The number of spaces to indent multilin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List of replaceable codes  (see �3�) with which to append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in #11 below.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The text that you want to append to certain  replaceable c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used to enhance the output.  For example in the FF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that came with this archive,  you'll see a `&amp;&amp;a'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 area header and footer.  The next set of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idspace `�'s. The &amp;&amp;a prints out the area name. So we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</w:t>
      </w:r>
      <w:r>
        <w:rPr/>
        <w:t>New Uploads����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the name `runs into'  the solid spaces,  I want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pace&gt; appended to the &amp;&amp;a. This will give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</w:t>
      </w:r>
      <w:r>
        <w:rPr/>
        <w:t>New Uploads ���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looks a little nicer.  If you want 2 spaces, j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. Simply put the text between `"'s (rabbit ears) eg: " 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The list of areas that you want to add to your list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ing all your file areas then put `ALL' on the line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ing a subset, separate the areas by spaces,  and 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s by a `-'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 4 7-10 12-15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Do you want  imbedded comments to be generated with your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 YES or NO here.  Comments  are lines  that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pace&gt; inside of FILES.BBS's or FILES.nnn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Scan mode.  Enter NOCHECK, OFFLINE or NO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CHECK - Fastest scan.  If the filename is  in FILES.BB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appears on the list.   If the file is not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size of 0k is indicated. (But if your lis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directory exactly, I'd use this metho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LINE - Checks to see if the file is on disk.  If it i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'[OFFLINE]' is placed in the  filesize 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output line. Slower than NO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PUT   - Checks to see if the file is on disk.  If it i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the  filename and description  are not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ouput listing at all.  Slower than NO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Ŀ Edit each of the 4 header/footer areas  to your taste.  Refer to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2� tion -3- for any  replaceable codes  that you might want to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first header is the `title' or main header to the file list. 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header added to the beginning of each file area.  The thi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oter added to the bottom  of each file area.  The four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summary' page appended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header/footers have a maximum of 50 lines.  The only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oter page when being expanded by a `&amp;&amp;A'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Ŀ Add the Replaceable Codes  in the header/footer areas (see -2-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3� as needed. The codes are replaced in `overtype' mode.  S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&amp;&amp;D (date) in a section of text below with a `D' in Section -1-, #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=-= &amp;&amp;D -=-=-=-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=-= 03/07/92 =-=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D - The current date in mm/dd/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T - The current time in hh:mm:ss [am|pm]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a - The current file area's name   as specified in FILES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n - The current file area's number as specified in FILES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f - The number of files found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s - The total size of files in the area (formatted as per Sec.1,#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N - The total number of file area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F - The total number of all the files in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S - The total size   of all the files in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A - A special paramter which outputs 1 line for each file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contains the &amp;&amp;a &amp;&amp;f &amp;&amp;s sequences nicely format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s a nice summary for all you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F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FFG is simple.  Just switch to the FFG directory and type FF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the \full path\FFG on the commandline.  The FFG.CFG config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oaded by default.  If you wish to use a different one, add that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er to the commandline.  Here's a sample section of a nightly main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ce batch file that generates 3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#1 Generate list of ALL files 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ra\util\ffg\f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#2 Generate list of all adul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ra\util\ffg\ffg adul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#3 Generate list of #1-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ra\util\ffg\ffg regula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each of the .CFGs contain the appropriate file areas to 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e and the appropriate  names of the output lists.  The .CFG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directory as F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area seems to come up with a list of 0b files, or invalid file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ype FFG /FIX.  This will delete all invalid FILESIZE.nnn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G comes across.  You may then run FFG as normal (new FILESIZE'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on the next 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F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s simple (not to mention appreciated).  There are 2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it; you can choose the one that is easi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Ŀ Call Maelstrom Online Services at 1:106/63 (4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1� 713-334-1265, &amp; use the online registration feature (uses Visa/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Card/Discover/JCB/DinersClub/Carte Blanc).   You will  receive 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!  This is the fastes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Ŀ Print REGISTER.ME, fill it out &amp; send check/cash/money order 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2� credit card information. If you're in the FidoNet or DoorNet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I'll send your key netmail.  Otherwise, 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of you with a CD-ROM drive,  FFG will create FILESIZE.nn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listpath directory (where your FILES.nnn files are stored) ac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 to CONFIG.RA.   Subsequent  file listings will  run much fast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izes won't need to be determined from the CD-ROM.   Should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rescan  the filesizes  (say if you sorted  FILES.40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) just delete the FILESIZE.nnn file associated with each area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and rerun F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help? Contact me in Fido's RA_UTIL echo, netmail, on the BBS (see 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), via US Mail or transporter b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pecial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William Herrington - The SaddleBag BBS - 1:374/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Wai Wong - Wai's BBS - 1:153/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Bob Knowles - Beach Ribbs - 1:271/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