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Find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gust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SERVE ID 76266,26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HARDWARE SOFTWARE REQUIREMENTS  . . . . . . . . . . . . . . . . . . </w:t>
        <w:t xml:space="preserve"> 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QUICK START . . . . . . . . . . . . . . . . . . . . . . . . . . . . </w:t>
        <w:t xml:space="preserve"> 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PERFORMING A FUZZY SEARCH . . . . . . . . . . . . . . . . . . . . . </w:t>
        <w:t xml:space="preserve">   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CONFIGURING THE FFF.EXE ,FFD.EXE, and FF2.COM PROGRAMS  . . . . . . </w:t>
        <w:t xml:space="preserve">   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MEMORY USAGE IN THE FFF.EXE PROGRAM . . . . . . . . . . . . . . . . </w:t>
        <w:t xml:space="preserve">     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FF2 PROGRAM . . . . . .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FFF PROGRAM . . . . . . . . . . . . . . . . . . . . . . . . . . . . </w:t>
        <w:t xml:space="preserve">        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FFF HOT KEYS  . . . . . . . . . . . . . . . . . . . . . . . . . . . </w:t>
        <w:t xml:space="preserve">          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MODIFYING THE FFF FILE LISTING FORMAT . . . . . . . . . . . . . . . </w:t>
        <w:t xml:space="preserve">              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MODIFYING THE FFF PRINT FORMAT  . . . . . . . . . . . . . . . . . . </w:t>
        <w:t xml:space="preserve">           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FFD PROGRAM . . . . . . . . . . . . . . . . . . . . . . . . . . . . </w:t>
        <w:t xml:space="preserve">   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SMART LAUNCH FEATURE  . . . . . . . . . . . . . . . . . . . . . . . </w:t>
        <w:t xml:space="preserve">        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MEMORY SWAPPING OPTION IN FFF . . . . . . . . . . . . . . . . . . . </w:t>
        <w:t xml:space="preserve">        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MONOCHROME MONITORS . . . . . . . . . . . . . . . . . . . . . . . . </w:t>
        <w:t xml:space="preserve">        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MISC. INFORMATION . . . . . . . . . . . . . . . . . . . . . . . . . </w:t>
        <w:t xml:space="preserve">        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THE SGREP PROGRAM . . . . . . . . . . . . . . . . . . . . . . . . . </w:t>
        <w:t xml:space="preserve">              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REGULAR EXPRESSIONS . . . . . . . . . . . . . . . . . . . . . . . . </w:t>
        <w:t xml:space="preserve">           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REVISION HISTORY  . . . . . . . . . . . . . . . . . . . . . . . . . </w:t>
        <w:t xml:space="preserve">          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INDEX . . . . . . . . . . . . . . . . . . . . . . . . . . . . . . . </w:t>
        <w:t xml:space="preserve">                                                         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 Page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  shareware  product.    If you find these utilitie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register and keep shareware alive.  Only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ppor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,  FFF,  and  FFD can be run on any DOS based PC having a CGA, MD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, VGA, or HERC monit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operating  system must be 3.1 or greater.  Both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operate  correctly  in  the DOS compatibility box of OS/2 1.2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.  Token ring networks or Novell networks are also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memory  requirements  range  from a low of 160K to a high of 4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the FFF program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2  program  performs  file  search operations and will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the screen or the output can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 program performs file search operations and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the screen in a scrollable window.  Numerous opera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erformed on user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D program performs directory search operations and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n the screen in a scroll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,  FFF,  and FFD use basically the same format for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  All command line parameters MUST be separated by blan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MUST begin with a forward slash /.  The options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  on  the  command line.  The format of the command l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rogram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x [options] 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drives parameter is omitted the programs will search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that  can  be identified.  If the drives parameter i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only  the  drives  specified  will be searched. (PLEASE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MUST BE ENTERED AFTER THE DRIVE LETTER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 Page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FUZZ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FF2  and FFF can also perform a fuzzy search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trying  to  locate a file but don't know the exact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zzy search routine will attempt to locate files that soun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entered on the command line.  To indicate that you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zzy  search  use  the  /~ command line parameter.  PLEASE NOTE: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 A  FUZZY  SEARCH DO NOT INCLUDE A FILE EXTENSION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lon is entered without any drive letter preceding it the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F2 will only search for files on the current defaul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: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search for all files on the current default drive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xtension of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filespecs  may  be  entered along with multiple driv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*.BAK CD: \UTILITY\*.COM  DE: \TEMP\*.*  C:\JIM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Find  all files that have a file extension of BAK that resid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dentifiabl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Find  all  files that have a file extension of COM in th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or  any sub-directory of the UTILITY directory ONL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Find  all  files  that  reside  in the TEMP directory or any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TEMP directory ONLY ON HARD DRIVES D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Find  all  files  that  reside  in  the JIM directory or any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JIM directory ONLY ON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QRT /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a  fuzzy  search looking for all files that sound like qt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ptions that appear on the command line are active for a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 Page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THE FFF.EXE ,FFD.EXE, and FF2.CO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  series  of   programs have numerous configurable option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 the  programs  the configuration program FFFCFG.EX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Simply enter FFFCFG at the DOS command prompt and the ans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as  they appear.  The FFFCFG program will create an FFF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hat  is  used  by  all FF programs.  THE FFF.CFG FIL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INTO A DIRECTORY THAT IS LOCATED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CTRL-ENTER  keys are pressed FFF can execute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gainst  the  currently  highlighted  file  based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 Up to THREE sets of file extensions and program nam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an extension list enter the file extension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operate  on,  each  extension  MUST  have  a  period prece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i.e.  EXT1=.ZIP.LZH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the program to execute, please include the full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 the ! character to indicate where to substitute th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1=C:UTILITYSHEZ.EXE 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 Page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USAGE IN THE FFF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CFG  program now allows you set the number of files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that  the  FFF program can handle.  The FFF program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configured  to  handle  3000 files and 300 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this  configuration  the FFF program uses approximately 317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 of  memory. If you increase or decrease the number of fil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handle  it's  memory usage increases or decreases by 49 by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dditional file you tell FFF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increase or decrease the number of unique directory nam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s memory usage increases or decreases by 7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termine  the  amount  of memory FFF will need,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 + (49 * number of files to handle) + (70 * number of di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the memory requirements for FFF to handle 5000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unique directori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+ (49 * 5000) + (70 * 400) = 422,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program will automatically use EMS memory if it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 memory  will  be used to store directory information thus fre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allowing FFF to handle more file n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 Page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F2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find files on your hard disk.  It as fashion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ereis program but has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  comma delimited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raw listing - full path nam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short listing - filename.ex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   list in bat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Q        quite mod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 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   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     stop after finding on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1 returned if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0 returned if files ar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  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   execute a cmd against all fil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  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   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   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     Exclude files that match specified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Find  files  that  were  created  or  modified o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(s) of the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    Find files that contain a specified tex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     Create a fixed format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       Find files with size less than or equal to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       Find files with size greater than or equal to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  Display compressed filenames being sear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x       Also search the 4DOS/NDOS descriptions for the text 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:  IF  THE  TEXT X HAS EMBEDDED BLANKS YOU MUST ENCL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NTIRE  PARAMETER  IN  QUOTES.    For  Example. "/4gr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~        Perform a fuzzy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[filespec]   Write  output  to  specified  filespec.    Filespec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drive and directory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D       Also search for files on CD-ROM if on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pec's  that  are specified on the command line can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 directory. If a disk and or directory is specified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will be restricted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 under  the  specified  directory.   Each filespec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 the  file  to  search  for  FF2 has a quick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  If you do not include a period in the file extension F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 filespec  using  the  wildcard  character ?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 of  the  filespec.   For example if you entered FF2 AB, F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filespec to AB??????.???.  If you enter FF2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will  expand the filespec to C:\BAT\B???????.???.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FF2  B.* , FF2 will not alter the filespec since you included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 Page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on  both  sides  of  the  filename, FF2 will find all files tha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 the  *'s  anywher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files  with  no  extension  include  the  period but n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2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disk  or directory is included with the filespec than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 Page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  You can over-ride this automatic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 For example.  SET FF=CD tells FF2 to search the 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drives  if  you  have  not  specified a disk in the filespec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utput  from  FF2  can  be  redirected  or piped by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and pip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output  produced by FF2 file-size, file-date, file-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\directory\filename.file-ext.  This  can  be changed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Produces  a comma delimited listing, this listing can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ost 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Produces a raw listing containing disk:\directory\fn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Produces a short listing containing filename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Produces  a listing that can be used as a bat file. The outp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Will case a pause 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Quite  mode no output produced but results can be tested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 errorlevel command in a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 option  tells FF2 to also look inside any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icated  files.   The archive files that are supp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LZH, SQZ, and R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 option  tells FF2 to ONLY look inside archive fil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This  option  tells  FF2 to stop looking for files after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ile that matches the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Greater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 /G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 filedate  Less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 or    /L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 /=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pecific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have the archive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PLEASE  NOTE  IF  YOU  SPECIFY  THE /A OR /I OPTIONS THA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IGNORED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 option  informs  FF2  to only search the directory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on  the command line and not to search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s  allows  you  to  tell  FF2  to execute a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all files that a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del &amp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delete command against all file that we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can be any DOS command or another program.  F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the  disk:\dir\fn.fext of the found file into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place the &amp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grep any &amp; -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FF2  finds  the  file  c:\data\any.doc  it  will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p any c:\data\any.do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do  not  put  the  &amp;  in  then FF2 will insert th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at the first blank in the command you specify, o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command if no blank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 instructs  FF2  to prompt the user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parameters.  PLEASE NOTE NO OTHER PARAMETER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 LINE  IF THIS OPTION IS SPECIFIED. 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 allows  the user to use the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xample:  FF2 /@ &lt; FF2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 FF2  to  read its parameters from the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configured  FF2 to search for network drives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 option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 FF2  to  ignore  network drives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 allows  you  to exclude files.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 file  pattern  will  not be listed. 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 begin with the letter F and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x  This option allows you to search for files that were creat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 day(s)  of  the  week.  Replace  the x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s  in  the range of 0-6 where 0=Sunday, 1=Monday, 2=Tuesd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/W123  This would find files creates on Monday, Tu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  This  option  allows you to find files that contain specific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.    Replace the x with the text string you wish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   For example, to find all files that contain the wor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de the 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word or phrase you wish to search for has embedded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CLOSE THE ENTIRE PARAMETER IN QUOTES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 all  files that contain the phrase NOW IS THE TIME co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Tnow is the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The  F option will produce a fixed format listing of foun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sting can be input to a sort program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e  D option will display the compressed files that FF2 sear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.    This  can  be  helpful for finding damaged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x The  SL option allows you to find files that have file size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r Equal to x.  Where x i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x The  SG  option  allows  you  to  find files that have file s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or Equal to x.  When x i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x  When  searching  for files also search the 4DOS/NDOS de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ow all files that have the text X in their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 IF  THE  TEXT  X HAS EMBEDDED BLANKS YOU MUST EN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PARAMETER IN QUOTES.  For Example. "/4grep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~   Perform a fuzz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[filespec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tells FF2 to write it's output to the specified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/Od:\out\fff.sav    This will force FF2 to write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the file D:\OUT\FFF.SA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If  you  specify a directory the directory must exist, F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 automatically buil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D  Also  search  any  attached  CD-ROM  drives  for files.  F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find  any CD-ROM drives attached, there is no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FF2 the drive let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F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will find files on your hard disk, and present them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F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and file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T H E      A RCHIVE    FILES    THAT    ARE    SUPPORTED 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ARC,ARJ,PAK,LZH,SQZ, and R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!   Exclude files that match specified patter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Find files that were created or modified on a specific da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Find files that contain a specified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 option  tells FFF to also look inside any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icated  files.   The archive files that are supp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LZH, RAR,and S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 option  tells FFF to ONLY look inside archive fil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option tells FFF to search and display duplicate files.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.ext will be used to determin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 option is the same as the /d option except the filename.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 size will be used to determine if a file is a 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Greater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 /G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 filedate  Less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 or    /L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 /=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 option  informs  FF2  to only search the directory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on  the command line and not to search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pecific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have the archive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IGNORED.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configured  FF2 to search for network drives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 option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 FF2  to  ignore  network drives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 allows  you  to exclude files.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 file  pattern  will  not be listed. 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 begin with the letter F and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x  This option allows you to search for files that were creat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 day(s)  of  the  week.  Replace  the x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s  in  the range of 0-6 where 0=Sunday, 1=Monday, 2=Tuesd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/W123  This would find files creates on Monday, Tu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  This  option  allows you to find files that contain specific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.    Replace the x with the text string you wish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   For example, to find all files that contain the wor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de the 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word or phrase you wish to search for has embedded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CLOSE THE ENTIRE PARAMETER IN QUOTES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 all  files that contain the phrase NOW IS THE TIME co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Tnow is the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 instructs  FFF  to prompt the user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parameters.  PLEASE NOTE NO OTHER PARAMETER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 LINE  IF THIS OPTION IS SPECIFIED. 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 allows  the user to use the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xample:  FFF /@ &lt; FFF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 FFF  to  read its parameters from the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x The  SL option allows you to find files that have file size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r Equal to x.  Where x i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x The  SG  option  allows  you  to  find files that have file s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or Equal to x.  When x is the number of by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x  Also search the 4DOS/NDOS descriptions for the text 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 IF  THE  TEXT  X HAS EMBEDDED BLANKS YOU MUST EN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PARAMETER IN QUOTES.  For Example. "/4grep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~   Perform a fuzz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D  Also  search  any  attached  CD-ROM  drives  for files.  F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find  any CD-ROM drives attached, there is no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FF2 the drive let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pec's  that  are specified on the command line can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 directory. If a disk and or directory is specified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will be restricted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 under  the  specified  directory.   Each filespec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 the  file  to  search  for  FFF has a quick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 If you do not include a period and the file extensio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 filespec  using  the  wildcard  character ?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 of  the  filespec.   For example if you entered FFF AB,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filespec to AB??????.???.  If you enter FFF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will  expand the filespec to C:\BAT\B???????.???.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FFF  B.* , FFF will not alter the filespec since you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on  both  sides  of  the  filename, FFF will find all files tha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 the  *'s  anywher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 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files  with  no  extension  include  the  period but n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F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disk  or directory is included with the filespec than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  You can over-ride this automatic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.  SET FF=CD tells FFF to search the C and D driv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specified a disk in the filespec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will  display all the files it found, up to it's internal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3000 files, on the screen in a scrollable list.  You can use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keys,  Pgup,  Pgdn, HOME, END, CTL-HOME, and CTL-END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 Pressing the ESC key will exit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F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ressed  once  will take you to top of screen. Pressed tw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op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Pressed  once  will  take  you to bottom of screen. Pressed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This  will  allow  you to sort the file list that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.  The list can be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ENTER will do one of three things depending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TER key was configu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ENTER key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The  ENTER  key will exit the FFF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disk  and  directory  to the one  that contain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The  ENTER  key will invoke the SHEZ program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TRL-ENTER key invokes the SMART LAUNCH feature of FFF. 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at the file extension of the currently highlighted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 the program that is associated with that extens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s  are  defined  during  the  configuration of th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  Before  the  program is launched, FFF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 itself  out  of  memory  if the memory swapping featur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during program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no smart launch program has been defined FFF will than lau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BROW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 the G key will exit the FFF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disk  and  directory  to the one  that contain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ENTER KEY WILL ONLY FUNCTION IF THE USER SPECIFICALLY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FFCFG PROGRAM TO ACTIVATE THE ENTER KEY.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Pressing the R key allows you to run any program you wish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ly  highlighted  file.  A window will pop-up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ust  enter  program  name  that  you  wish to execut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can  be a DOS internal program, i.e. del, rename,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,  COM, or BAT file. When you enter the program to execute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tell  FFF  where  to  place the highlighted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by  using the ! character as a place holder.  Befor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 the  command  the  ! will be replaced with 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   When you enter the program name to run, if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a ~ FFF will pause after each execution allow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outpu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Pressing  the S key will invoke my Compressed file manager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  The Program file SHEZ.EXE must be in the DOS path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Pressing the E key will execute the program or BAT fil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 on  the  screen.  Before the Program is executed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prompt you for any command line parame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to  the  program.  It  will  then  change  to  the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that  the  program is contained in, unload itself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The T key will toggle the tagged status of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The U key will untag all 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    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will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The  ALT-L  key  will  invoke  the  browser  program 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 file.    The BRZ.COM program must be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for this option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The  ALT-E  key  will  invoke  an editor of your choice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 editor  is QEdit by Sammy Mitchell, however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is default by using the FFF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   The  ALT-O  or  ALT-C  keys  will  allow  you  to  cop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 file.    A window will appear prompting you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  The  ALT-W  key will invoke a word processo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wordprocessor program name must be set using the FFF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before this op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the displayed file list to the file FFF.L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section titled: MODIFYING THE FFF FILE LISTING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Print out the displayed file list to user specified de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section titled: MODIFYING THE FFF PRIN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 a  windows  containing configuration and file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    Move  the  highlighted file.  A window will appear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for the 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    Create a ZIP file containing all tagged files.  PKZIP.EX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.EXE  MUST  be  in  a  directory  in  your  path for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to work.  You will be prompted for the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of  the  ZIP  file to create.  If you do not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  for  the ZIP file it will be plac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king directory on the current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   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O     The  CTL-O  or  CTL-C  keys  will  allow you to copy the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ed  files.    A window will appear prompting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R     Pressing  the  CTL-R  key  allows you to run any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 against  all  tagged  files.   A window will pop-up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must enter  program name that you wish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can be a DOS internal program, i.e. del, r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y EXE, COM, or BAT file.  When you enter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you must tell FFF where to place the tagg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 command by using the ! character as a place hol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 FFF runs the command the !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    Write out a list of all tagged files to file FFF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    Print out a list of all tagged files to device STD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G     Pressing  the  CTL-G keys will allow you to run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GREP  program  against  a  group of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titled SGREP PROGRAM for more information)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 the  option  of  performing  a normal text search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ular expression search agains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    Move the tagged file(s).  A window will appear prompt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e destination drive a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    Un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L-spa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Pressing the forward slash key will activate the FFF menu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nu bar will appear at the top of the screen.  Using the 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,  up, and down cursor keys highlight the menu item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ctivate  then press the ENTER key to perform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.  Pressing the ESC key will ex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CAPS-LOCK key is active, a tagged file status lin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on the bottom of the screen.  Pressing the 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gain will remove this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T-F2 keys allows the user to modify the format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at is written out when the ALT-T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T-F3  and  ALT-F4 keys allows the user to modify the pri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when  the  ALT-P keys are pressed.  The ALT-F3 key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to edit print line 1 format.  The ALT-F4 keys allows you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print line2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T-F5  keys allows the use to change the default pri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ING THE FFF FILE LIST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riting out a file list using the ALT-T keys, FFF uses a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efines the format of the file.  The template contains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ells  FFF what information to include in the file list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variables can be used when defining the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DESCRIPTION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  =    filename.file-extension       1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N  =    filename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X  =    file-extension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8  =    filename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3  =    file-extension           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N  =    directory-name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F  =    directory-name          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  =    full-path-specification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 =    file-size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T  =    file-dat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I  =    file-tim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T  =    file-attributes              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mat when writing out a file listing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$DT $TI $AT $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F2 command the format of the listing file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FFF  is  currently being executed.  When modifying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be aware that anything entered on the template line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ariable  name  will  also  appear  in the file listing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BLAN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may  also  be  changed  by  using the FFFCFG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listing template when then appropriate prompt appea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ING THE FFF 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out a file list using the ALT-P keys, FFF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that defines the format of the file.  The templat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tells FFF what information to include in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 The following variables can be used when def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DESCRIPTION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  =    filename.file-extension       1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N  =    filename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X  =    file-extension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8  =    filename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3  =    file-extension           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N  =    directory-name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F  =    directory-name          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  =    full-path-specification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 =    file-size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T  =    file-dat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I  =    file-tim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T  =    file-attributes              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mat when printing out a file listing is two lin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ir format is as foll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$DT $TI $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F3 and ALT-F4 commands the format of print line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line two can be changed while FFF is currently being execu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wo print lines produced per file set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ne template to all blanks via the ALT-F4 command or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rint line template to all blanks when using the FFF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the FFF program. When modifying the template pleas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anything entered on the template line other than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also appear in the file listing file.  THIS INCLUDED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may also be changed by using the FFFCFG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print line templates when then appropriat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F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will find directories on your hard disk(s), and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a 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D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!   Exclude directories that match specified patt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Greater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 /G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 filedate  Less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 or    /L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 /=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pecific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have the archive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IGNORED.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 option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 FF2  to  ignore  network drives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 allows you to exclude directories. 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 the  excluded  pattern will not be listed. 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 /!f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dirs  EXCEPT for dirs that begin with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F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 instructs  FFD  to prompt the user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parameters.  PLEASE NOTE NO OTHER PARAMETER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 LINE  IF THIS OPTION IS SPECIFIED. 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 allows  the user to use the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xample:  FFD /@ &lt; FFD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 FFD  to  read its parameters from the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.D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D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ressed  once  will take you to top of screen. Pressed tw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op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Pressed  once  will  take  you to bottom of screen. Pressed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This  will  allow  you to sort the file list that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.  The list can be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ENTER  key  will  run  the FFF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highlighted  directory  and will display all 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rectory and sub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NTL-ENTER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CNTL-ENTER key will run the FFF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highlighted  directory  and will displayu all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rectory only, not in any sub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 the G key will exit the FFD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and directory to the one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a windows containing FFF stat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directory list to file FFD.L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RT LAUNCH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MART  LAUNCH feature of FFF allows FFF to execute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ased on the file extension of the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CFG  program allows you to enter three sets of fil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ree associated programs to launch when the CTRL-ENTER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FF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CFG program will display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FILE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rompt enter the first list of file extensions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program to identify.  The list must include the dot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 and there may NOT be and spaces in the list.  If you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to  identify  the  following file extensions, C, H, CPP, INC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ould be enter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.H.CPP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PROGRAM FOR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rompt enter the full path name of the program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to  launch  if  the highlighted file has a file extension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lis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-&gt;C:\UTILITY\EDIT.EX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E  !  CHARACTER.   THIS CHARACTER INDICATES TO THE FF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O  PLACE THE FILENAME WHEN LAUNCHING THE PROGRAM. 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this character the user can also place any needed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in the PG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SWAPPING OPTION I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 release  3.3  of  the  FFF program, a memory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has  been added.  When invoking the Editor, SHEZ, she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or invoking another program via the R or CTL-R functions, FFF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 swap  90%  of  its  code to either XMS, EMS memory (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),  or  to disk if XMS or EMS memory is not available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FF  by  default.    It  can  be  turned  on  by  using the FFF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.    Using  this  option  allows you to run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programs from within FFF than would be normally possible. 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tries XMS memory than EM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using a monochrome monitor and the screen does no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t the environment variable MONO to a Y.  I.E.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.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F2 and FFF are both DesQview a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 version  3.4  both  FF2  and FFF will now als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that have hidden or system attributes associated with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for those user's tha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e FGREP program written by Chris Dunford.  While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erforms the same function, it is not as fast or a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hris Dunford's FGREP program.  When the ALT-G keys are 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first tries to locate the SGREP.COM program,  if it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SHEZ will than try to locate the FGREP.COM program.  Which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ound will be the one SHEZ users to scan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command line format uses a subset of the FGREP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compatibility with FGREP.  SGREP does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wo target strings in the search argument.  These two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re connected with an and, &amp;, or or, '|' separator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he user to search for two different strings, or two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s contained on the same line.  When the specific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line in the file that contains the string is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DOS device, which is normally the display.  The outp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o a file or a printer using the normal DOS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  The format of the SGREP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perform a regular expression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file indicates an ascii file containing a list of file to proc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"save|main"    line must have save or main to be 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FFF automatically invokes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command prompt, or when using the CTRL-G command option of FFF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^"  A circumflex at the beginning of an expression matche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*"  An expression followed by an asterisk matches zero or m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[]" A string enclosed in square brackets matches any character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, while [z-a] never match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8 October  4, 1994 When pressing the Enter key on a directory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the FFD program, no files were displayed, - FIX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F2 and FFF programs now accept one or more digits in the /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 to  search for files created on particular day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CTRL-ENTER hot key to the FFD program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will  show  all  files  contained  within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.  The CTRL-ENTER key will show all files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highlighted directory and any and all sub direct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upport for searching inside RAR type compress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searching for files inside of compressed files, FFF and F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now  take  into  account any and all search criteria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 filesizes,  filedates,  and  day  of  the  week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7 September  16,  1994  Corrected  problem  when  running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a group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a program against a group of tagged files a ~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as  the  first  character  of the program spec. to mak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after each execution of the user specifie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and FFF may now be interrupted during the search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the  /4  command  line  option to tell FF2 and FFF to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4DOS/Ndos description text for specified key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V hot key to move highlight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V hot key to move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command  line option /~ to indicate that a fuzzy sear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performed.  This will allow users to search fo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~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TER  key  action  in FFF can now be configured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 file  using  the  configured  file browsing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6 5/18/94 Added /F fixed listing option to FF2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/D display compressed files being searched to FF2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/SL and /SG options to search for files based on file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 screen  problems  when screen is set to mode that ha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25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 read  ZIP  routine  to prevent machine lockup when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corru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and  FFF  will now, by default, also search for files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that contain filena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5 12/27/93  FFF will use EMS automatically if available for st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/T  command  line parameter to FF2 and FFF program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contain specified text str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/W  command  line parameter to FF2 and FFF program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reated or modified on a specific day of the wee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, FF2 and FFD will now automatically bypass CD-ROM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screen scrolling problem in FF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,  FF2,  and FFD now use a common external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created and maintained by the FFFCFG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erforming  a  search  on  tagged  files  in  FFF a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search may now optionally be 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viewing program BRZ is now included in the FFF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4 09/20/93 Increased file limit in FFF to 15,000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print to a file or to LPT1-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ve user the ability to modify the format of a saved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ve  user  the  ability  to  modify  the  format of a prin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problem with FFF not finding the last duplicat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FD program will now show the root directory of all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writing  a  file  list FFF will now prompt to over-wri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the file if the FFF.LST file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LT-T command to the FF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FFFHLP.COM program to reduce the memory requirem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3 04/13/93  Added  ability  to  exclude  user specified driv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sear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correction to date/tim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RL right and left cursor for faster screen scroll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swapping type configur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LT-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earch speed by 15-20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ort speed by 20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checking  for  duplicate  files  user can optionally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compressed files for d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rop down menu to the FF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more configuable item to the FF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new  program  FFD  that will search for directory sp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2 03/14/93  Maximum  number  of  files that FFF can handl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to 10,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! to exclude file during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= to search for file equal to a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the HOME and END keys in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 sorting  routine  when  sorting  by  filename  o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sorting by extension, files with equal extensions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orted by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support  to  search  for  files inside SQZ typ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1 11/9/92  Fixed  the  FFF program to correctly accept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that  are  entered  in  when  using  the /@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the function of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 smart launch feature to the FFF program that is activ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CTRL-ENTER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8 4/1/92  Added  CAPS-LOCK  command  in  FFF to display tagg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peed of locating and identifying all hard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GREP program to search for text within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swap FFF program to XMS or EMS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croll bars to FFF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C command to copy sing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C command to copy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CTL-G  command  to  run  SGREP  program against a grou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7 7/19/91  Corrected  FFF  processing  when searching for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/i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 the  FFFCFG  program  to  retain  previously 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perform a fuzzy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a  configurable option to turn the file over-write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ff when copying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6 5/6/91 - Corrected floating t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I to display config. and file st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ed new sort routine to speed up file sor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T, CTL-T commands to write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P, CTL-P commands to print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configure FFF's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X, and ALT-Q to exit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activate or deactivate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FFF to handle up to 9000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invoking  the  browse  program  via  the  ALT-L command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 is  enabled  FFF  will swap itself out of memor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the brows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CONFIGURING THE FFF.EXE PROGRAM . . . . . . . . . . . . . . . . . . </w:t>
        <w:t xml:space="preserve">   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FF2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! . . . . . . . .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= . . . . . . . .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@ . . . . . . . .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1 . . . . . . . .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A . . . . . . . .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B . . . . . . . .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C . . . . . . . .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E . . . . . . . .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G . . . . . . . .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I . . . . . . . .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L . . . . . . . .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P . . . . . . . .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Q . . . . . . . .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R . . . . . . . .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S . . . . . . . .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SD  . . . . . . . . . . . . . . . . . . . . . . . . . . . . . </w:t>
        <w:t xml:space="preserve">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FFD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! . . . . . . . . . . . . . . . . . . . . . . . . . . . . . . </w:t>
        <w:t xml:space="preserve">   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= . . . . . . . . . . . . . . . . . . . . . . . . . . . . . . </w:t>
        <w:t xml:space="preserve">   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@ . . . . . . . . . . . . . . . . . . . . . . . . . . . . . . </w:t>
        <w:t xml:space="preserve">   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2 . . . . . . . . . . . . . . . . . . . . . . . . . . . . . . </w:t>
        <w:t xml:space="preserve">   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4 . . . . . . . . . . . . . . . . . . . . . . . . . . . . . . </w:t>
        <w:t xml:space="preserve">   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5 . . . . . . . . . . . . . . . . . . . . . . . . . . . . . . </w:t>
        <w:t xml:space="preserve">   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G . . . . . . . . . . . . . . . . . . . . . . . . . . . . . . </w:t>
        <w:t xml:space="preserve">   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L . . . . . . . . . . . . . . . . . . . . . . . . . . . . . . </w:t>
        <w:t xml:space="preserve">   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LN  . . . . . . . . . . . . . . . . . . . . . . . . . . . . . </w:t>
        <w:t xml:space="preserve">   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Z . . . . . . . . . . . . . . . . . . . . . . . . . . . . . . </w:t>
        <w:t xml:space="preserve">   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FFD HOT KEYS  . . . . . . . . . . . . . . . . . . . . . . . . . . . </w:t>
        <w:t xml:space="preserve">              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FFD PROGRAM . . . . . . . . . . . . . . . . . . . . . . . . . . . . </w:t>
        <w:t xml:space="preserve">   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FFF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! . . . . . . . . . . . . . . . . . . . . . . . . . . . . </w:t>
        <w:t xml:space="preserve">                                                                        13,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= . . . . . . . . . . . . . . . . . . . . . . . . . . . . . . </w:t>
        <w:t xml:space="preserve">        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@ . . . . . . . . . . . . . . . . . . . . . . . . . . . . </w:t>
        <w:t xml:space="preserve">                                                                        13,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2 . . . . . . . . . . . . . . . . . . . . . . . . . . . . </w:t>
        <w:t xml:space="preserve">                                                                        13,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4 . . . . . . . . . . . . . . . . . . . . . . . . . . . . </w:t>
        <w:t xml:space="preserve">                                                                        13,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5 . . . . . . . . . . . . . . . . . . . . . . . . . . . . </w:t>
        <w:t xml:space="preserve">                                                                        13,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A . . . . . . . . . . . . . . . . . . . . . . . . . . . . . . </w:t>
        <w:t xml:space="preserve">        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d . . . . . . . . . . . . . . . . . . . . . . . . . . . . </w:t>
        <w:t xml:space="preserve">                                                                        13,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E . . . . . . . . . . . . . . . . . . . . . . . . . . . . . . </w:t>
        <w:t xml:space="preserve">        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G . . . . . . . . . . . . . . . . . . . . . . . . . . . . . . </w:t>
        <w:t xml:space="preserve">        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I . . . . . . . . . . . . . . . . . . . . . . . . . . . . </w:t>
        <w:t xml:space="preserve">                                                                        13,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L . . . . . . . . . . . . . . . . . . . . . . . . . . . . </w:t>
        <w:t xml:space="preserve">                                                                        13,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SD  . . . . . . . . . . . . . . . . . . . . . . . . . . . </w:t>
        <w:t xml:space="preserve">                                                                        13,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/Z[RHSA] . . . . . . . . . . . . . . . . . . . . . . . . . . . </w:t>
        <w:t xml:space="preserve">        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FFF HOT KEYS  . . . . . . . . . . . . . . . . . . . . . . . . . . . </w:t>
        <w:t xml:space="preserve">          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FFF PROGRAM . . . . . . . . . . . . . . . . . . . . . . . . . . </w:t>
        <w:t xml:space="preserve">                                                                        13,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MEMORY SWAPPING OPTION IN FFF . . . . . . . . . . . . . . . . . . . </w:t>
        <w:t xml:space="preserve">        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MEMORY USAGE IN THE FFF.EXE PROGRAM . . . . . . . . . . . . . . . . </w:t>
        <w:t xml:space="preserve">     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MODIFYING THE FFF FILE LISTING FORMAT . . . . . . . . . . . . . . . </w:t>
        <w:t xml:space="preserve">              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MODIFYING THE FFF PRINT FORMAT  . . . . . . . . . . . . . . . . . . </w:t>
        <w:t xml:space="preserve">           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MONOCHROME MONITORS . . . . . . . . . . . . . . . . . . . . . . . . </w:t>
        <w:t xml:space="preserve">        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PERFORMING A FUZZY SEARCH . . . . . . . . . . . . . . . . . . . . . </w:t>
        <w:t xml:space="preserve">   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QUICK START . . . . . . . . . . . . . . . . . . . . . . . . . . . . </w:t>
        <w:t xml:space="preserve"> 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REGULAR EXPRESSIONS . . . . . . . . . . . . . . . . . . . . . . . . </w:t>
        <w:t xml:space="preserve">                                                         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0 User Manual          Page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REVISION HISTORY  . . . . . . . . . . . . . . . . . . . . . . . . . </w:t>
        <w:t xml:space="preserve">          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     </w:t>
        <w:t xml:space="preserve">        SMART LAUNCH FEATURE  . . . . . . . . . . . . . . . . . . . . . . . </w:t>
        <w:t xml:space="preserve">                                                         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