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uq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opyright '90/91/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watched Family Feud on television, then you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what this game is all about.. when you first enter the doo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lay the GAME OF FEU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 Instruction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View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FEU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.bat   &lt;--- sample batch file to 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y.dat &lt;--- the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.dat  &lt;--- the bonus round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.doc   &lt;--- what you are reading &lt;grin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&lt;--- what's new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omeone opens the door, there will be different question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gram takes care of all the work for you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the utility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questions/answers to both the survey and bonu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UD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is one for all PCBoard Sysop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U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UD FEUD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DIGI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 FEUD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Feud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FEUD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FE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D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EUD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D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-HUB for RealLife(tm)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ID for SmartNet, ILink, Intelec, Rime, AfterDark is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266/36 * PoliceNet 150:36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direct BBS: Richard.Paquette@bbsc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Public Access Node: (609)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all nodes after a 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