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eSpot without parameters for instructions. Remember that I a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liable for any claims what-so-ever. You're the responsible pers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FeSpot's been fairly tested here, I don't make guarante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FeSpot you implicitly state that you agree to these terms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Jaap Lutz (2:285/725.2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via Internet e-mail: j.c.lutz@farm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evelopment depends on the amount of response I get-- 'nuff sai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1.00 ever sees daylight, it'll include decent docs. And that's a prom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? See Fespot.Exp, or contact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senbeek, friday 23 February, Jaap Lu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FeSpot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