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's for FJ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T&amp;J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ATA is a database compiling utility program for the FedJo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&amp;J Software. The latest version of either program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T&amp;J Software BBS at (717) 325-9481 - 3 Nodes - 28.8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tjsoft@postoffice.ptd.net, or by Fido at 1:268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JDATA is designed to compile the data from a file called ALL_REGN.ZIP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ily available from various locations on the interne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cation:   ftp://ftp.fedworld.gov/pub/jobs/all_reg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LL_REGN.ZIP file in the same directory as FJDA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FJDATA.EXE using the command line '2' (i.e. FJDATA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JDATA will create two files JOBS.DAT and JOBS.DA2, bo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pied into your Fed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mmand line available to FJDA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JDATA &lt;lines to str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to strip&gt; is the total number of lines from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strip. If you look at one of the files in the ALL_REG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ll see what I mean by this. Normally, these files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which need to be stripped off the top of each file.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 OPM decides to add another line or remo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the adjustment in the FJDA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