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FEDER11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Moonlight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for anyone interested in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ist Papers is a  program  containing a collection of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lly appeared in the New York press between  October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1788.   These  essays,  collectively known as The Fede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(or  sometimes  as  simply  The  Federalist)  were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amilton, John Jay, and James Madison in suppor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This is a great program for the classroom or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 the  U.S.   Constitution  or  its  history.  Gre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it very easy to use on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e Federalist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10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- b. 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- The Federalist Paper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short description of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- brief instructions for using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 - descriptive file for the S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6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