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"Main" FindEmAll  v28.11 1993. 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oc "Mai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MANUAL FINDEMALL V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 OF CONTENTS           @{"  Changed in this version                      " link X.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@{"  Disclaimer                                   " link 0.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@{"  Preface                                      " link 1.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@{"  How to get a new version                     " link 2.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@{"  Erik Lvendahl Svendahl Svendhal Svendahl.  Discr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s  assured  about  your  name and address, unless you WAN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ublished 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:::::::::::::::::::::::::::::::::::::::::::::::::::::::::::::::::::::::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"24.0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oc "Mai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Kickstart  1.2/1.3  probably  has  a  bug in it's DisplayAl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,  when closing an Alert Window, you can sometimes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  trouble,  the screen becomes messed up, or you get a GUR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've  noticed  this  happens more often when you try do dra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indow  at the same time the window get's closed. 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  FEA  program  bug,  it's a kickstart bug.  This bug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ppear to exist on kick 2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RE COULD BE SOME BUGS LEFT 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F YOU FIND BUGS, CONTACT ME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:::::::::::::::::::::::::::::::::::::::::::::::::::::::::::::::::::::::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"25.0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oc "Mai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Hmmm...   Normally  I don't give away source codes, but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don't  trust me, it would be possible that I sended th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o one or two well-known anti-virus programmers, so they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heck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e  latest source isn't normally send to persons that I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know,  but  you never know if you can convince me of your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tentions   (probably  not).   The  source  of  the 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versions, however, CAN be obtained 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'll  have  to  say  that  the  codes of the installer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vectors  program  are  not  written  with  a  lot  of car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loops,....   since  there  is enough place for these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not  every  byte  is important.  The code of the bootblock/C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heckers is written quite better and therefore much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::::::::::::::::::::::::::::::::::::::::::::::::::::::::::::::::::::::::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