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5a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backup of your current configur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ct ALL files from the FastEcho 1.45a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FESetup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manually, there are some new options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ld configuration (check the ARCmail sizing info below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the new configuration (done automatically by FESetup) ! MANDA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w ARCmail sizing (introduced in FE 1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the values in two places: the default under FESetup/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which will be taken for all the systems which have 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ARCmail size field of the node manager. If you specify -1 as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 manager, only one (unlimited) archive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the way it used to be in previous versions. Same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h valu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orks, while still being able to use the 'List'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have to) specify the average compression ratio for eac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nths (an average of 1:3.5 means 10:35 so you have to enter a 3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 in Compression programs, it's calculated by 'size of .PK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'size of archive'). In the main compression loop F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as many .PKTs in one archive by calculating the expect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ccording to the ratio level specified. If the calculated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aximum, it will call the archiver. If afterwards (due to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atio specified for example) the archive is still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FE will try to add more .PKTs to it as wel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of (calcsize minus currentsize) is smaller than (maxsiz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size), so that it will create sligthly bigger arch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maller ones. In any other case it will create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make this way as efficient as possible, correct value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each archiver. If the ratio field is set to 0, FE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32 (which is 1:3.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for the usual archivers (standard compression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: 40, RAR: 35, ZIP/ARJ/SQZ: 34, LHA: 32, PAK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: 29, ZOO: 20, ARC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may vary depending on what kind of mail you process (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newsgroups etc.). If you see that FastEcho frequently adds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KT to an archive after adding a couple others and befo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set the value higher. The next version probably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adjusting the values on the fly withou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well selected 'Maximum .PKT size' this algorith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nstant archive sizes with a variation of only som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for some functions (ie. the selection of the new 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or less vital that the archiver is NOT told to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 to the time/date of the 'youngest' file included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9.9%) it doesn't make any difference in FE's operation, but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CAN make one and IMHO this function doesn't make much sen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16 bit versions (compiled for a i386 CPU or higher) are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RTM.EXE and DPMI16BI.OVL either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your PATH. There are follow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into unless you use another DPMI server (OS/2 or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 rather than the includ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Zip 2.04 needs the -3 switch or it will hang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rtain environments it might be a good idea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's DPMI support with the -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EXEs hang when running under DESQview (QDPMI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s when running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call external programs (like packet sor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ir own DOS extender (like DOS4GW), run them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FASTEC16.EXE rather than as 'After Unpa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efore Pack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eed a certain amount of free memory (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). Otherwise - even though it doesn't exit with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' - the program will be very slow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sly has to swap the overlays) or even occasionall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mount depends on your setup, of course.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for example 10-20 seconds for the program logo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all it manually, you can be almost sur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. ;-) Furthermore, if you are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cho/16 will probably not be able to ca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return an error code (or even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the real mode and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nty of free memo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t slower in several places (because it has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to real mode every time it calls DOS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p to 262000 dupe records but need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mode version for the same number of records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t faster than the EMS and 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Modu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[OPTION nnnn [OPTION nnnn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EAVE nnnn   leave at least nnnn kB of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X nnnn     don't use more than nnnn k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IN nnnn     exit if less than nnnn kB of Extended memory are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EAVE nnnn  leave at least nnnn _segments_ of free nor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AX nnnn    (same as EXTMAX/EXTMIN, but with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IN nnnn    _segments_, 1 segment = 1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on't use more than 2MB extended memory and leave at least 128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ree (for executing archiv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xperiences have shown that there may be som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SGAPI32.DLL included in the Maximus 3.00 relea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API32.DLL included in the FE145AP.ARJ archiv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cho/2 to avoi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hen upgrading from a previous version (&lt;=1.41/g) FE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ettings of your current DOS (De-)Compression program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etup, you will not be able to run FASTECH2.EX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s FastEcho/2 can NOT call DOS archivers (you will on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 exec format error) ! You have to modify the settings s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S/2 executables (or the equivalents if no native OS/2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de/compression program is available) or the DOS executab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" in front are called. The latter way is possi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, you should use the OS/2 equivalents 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currently available OS/2 de-/compressi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ettings for FE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                           Common distribution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5.21                                     ARC5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2.0.1                                    ZIP20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32 2.22                                     LH2_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1.55                                     RAR155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2.1                                      ZOO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5.12                                    UNZ512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2.41.kkf.a modified by Kerry Flint      UNARJ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- if not all - of them are available in the Hobbes archive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DROM release or via ftp-os2.cdrom.com) o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List---Rati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 ARC.EXE a                           @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ZIP.EXE -k9 -D -j -@                &lt;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 LH32.EXE a /i /o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RAR.EXE a -s -ep1 -y -c- -ee -std   @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ZOO.EXE a:I                         &lt;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calling conv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 ARC.EXE ewo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 ZOO.EXE eqo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UNZIP.EXE -o -j -C -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 LH32.EXE x /i /o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UNARJ.EXE 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 RAR.EXE e -y -c- -o+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only have an older version of UNZIP or the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, you will have to setup calling convention #1 for their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