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:147/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          10/7/95          Version Beta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          10/9/95          Version Beta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s leaving town and did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would get CLIST.EXE upda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did so I am sending o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          10/21/95         Version Beta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w CLIST.EXE &amp; FDMSG.EX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ing nodelist: yes  spee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&gt; 500%.  Alias now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figure file to over rid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DMSG.FIL for that on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will allow alias in n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ow alias.  Alias _should 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used in Fidone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          10/27/95         Version Beta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pdated demo version to 12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IST.EXE now shows it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case of a hang.  Correct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nor problems in FDMS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          11/04/95         Version Beta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IST.EXE now run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proved sort routine.  C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w will use the file FDNODE.CT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ace of CLIST.CFG if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ame directory as CLIST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rrected a major problem in FD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n sending messages t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ub.  Thanks Al for your tim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          11/11/95         Version Beta 1.0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ny problems with CLIST.EX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).  Thanks to ALL that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ir problems and sent files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st for them are corrected now.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hanges in FdMsg.EXE made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ges in CLI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rrected error in the INTL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ne in Fd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          11/18/95         Version Beta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 Operational changes ju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st Beta....  Please read 'README.1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future plans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 Release         12/02/95         Release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me operation as Beta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          11/30/95         Release version 1.30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w sends echomail has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ker and allows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          12/02/95         Version Beta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w works with Wildmail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ve point information i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rrected hang in F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          12/09/95         Version Beta 1.33 (no 1.32 off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f you run a lower version t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will be required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FDMSG.FIL.  If you run F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out doing this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answer the questions aga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dMsg echomail now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sser 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          12/16/95         Version Beta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Minor changes, nothing that e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          12/23/95         Version Beta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ges to FdCfg.  Can now exi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nu using Esc.  FdCfg will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how the last update info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diting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 Release         01/02/96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me as Beta 1.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