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dCfg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b West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:147/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d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Cfg is a program that will make the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dMsg.  This is done by asking you questions and then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wers in the configuration file.  This may not alway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est configure file, but it will make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also allow you to edit any configuration fil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r mad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s were made manually there is a chance the FdCf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 or give unreadable display.  If this happens then re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 again using F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 to start Fd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at is required to run FdCfg is that FdCfg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FdMsg &amp; where your configuation are to b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run FdMsg at least once so that the file FDMSG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 operate Fd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 and entering FdCfg this will bring up FdCf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have the choice of making, editing, or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by using your arrow keys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it from the main menu u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w Config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that you must answer is what will be the 3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 of the file (really it can be 1, 2, or 3 letter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bc then the name of the configur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MSGAB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question, is this for a NetMail or EchoMail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asked when you want this message sent. 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ast 2 questions will determine what the follow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.  Even the answer you give to some other ques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some questions.  This makes it just abou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all the combination of questions in a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mportant poi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validity checks are made.  If you enter a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check to see if that file is really t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n't then it will not let you enter it.  Other check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in some cases you can only enter certain char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thing about this is if you enter an incorrect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most cases will inform you that you made an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ell you what acceptable answers are.  Remember that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for one configuration setup may not be acceptabl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a mistake you can NOT cancel the message 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questions.  It is done this way because it may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dit" the configuration than to complete all the ques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error is to make the configuration and not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files first.  It is easier to enter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path &amp; name then "Edit" the configuration fi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VALIDITY CHECKS wh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ant to edit a configuration file and go to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ind the name of ALL the configuration file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of the menu.  Using the arrow keys you can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edit then press enter.  The file (except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) will now be displayed on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arrow keys you can now select the lin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and then press enter.  In some cases the value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ss enter and in other cases the line turns Blu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a new answer.  Again remember if you change someth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is done to insure you have it correct and all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elete lines using the De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nsert a line by pressing the In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nly insert ONE line at a time and must press F7 (to sav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ess Esc (to cancel it) before you can insert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make all the changes you want you have 2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the F7 key then you will save all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make changes to a configuration file another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 to the file giving the date and time it was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Esc then NONE of the changes made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learn this program is to use it.  Of cour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ny questions read the docs again, send me Net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voice 405-333-22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47/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