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Free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by John Bodoni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John Bodoni.  I'll take the blame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'smart' FrontDoor node freezer.  You tell i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is, and it will create an FDFREEZE.tas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LIVE.task if finds.  When all tasks have created a matching FDFROZEN.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urn to DOS with an error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somebody want something like this?  Maybe you're lik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 your voice line to deliver the mail, and do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batch files every time you switch between one line and two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ommand line parameter for FDFreeze, and that's to tell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maphor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could've made it smart enough to read the FD environment varia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D, then figure out the semaphore directory on its own, but t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doubled the program's size. ::smile:: It's not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rovide that information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reeze a particular node, simply delete FDAL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fore running FDFreeze - that semaphore is touched every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so there's a good chance you'll get all the other nodes froz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cre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Disclaim.s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disclaimers, this program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ake up disk space) until you run it. If you run i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and it will *still* take up disk spa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it breaks your system, you are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 I suggest you try a trial run in a test environ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, and back up more often than you probably d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WAG for excellent examples, James Morris for some snips, and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Sherry for letting me spend yet another night work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w-ware. If you use it, either drink a Mountain Dew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y one for somebody you care about. If I ever visit you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re obligated to provide me with a Dew. Don't bother adding i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I'd lov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(1:284/99) for bug reports or 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Ver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Initial version.  No bells, no whistles, just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7 freezing goin' 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