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FCFast! Version 2.1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rypter Fast! Version 2.11 (c) Copyright 1995 by Giuseppe Mar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ast! encrypt/decrypt files to prevent other people to rea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. It is IMPOSSIBLE  for everybody  (me included !)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file without knowing the password, so DON'T forge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ypt the same file with the same password twice the two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but if you decrypt them the resulting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this feature makes of FCFast! one of the most safe and rel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r on the market: it is really impossible  to come back from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d file to the original file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CFast! on every kind of files (ASCII or BINARY)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nd it is very useful for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r engine developed for FCFast! V.2.11 is a mix of many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r routines, every process is very optimized ther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 good speed on every computer (however it is not very f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to encrypt a big file stored on a floppy disk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ast! was designed to obtain the best performances on a system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software, such as MS-DOS Smartdrive, Norton Speedcach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3.11, OS/2 Warp 3.0 and Windows '95 Dos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not use a disk cache software, FCFast! will be from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slower than its opti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Fast! has been tested with success on the following C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80286 (10,12 and 1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80386sx (16,20 and 33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80386 (25 and 33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d80386 (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80486 (25 and 33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80486/DX2 (50 and 6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rix 486DLC (33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d80486 (8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80486/DX4 (10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(60,66 Mhz and 90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any IDE, E-IDE and SCSI Drives, without encount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F    [path]&lt;sourcefile&gt;   &lt;password&gt;  [path]&lt;targe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password: any sequence of characters without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characters. FCFast! is case sensitive so 'A' a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file: you can put a normal filename or a minu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this it will be created a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like sourcefile and with extension .C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..., but if you put a &lt;space&gt; into the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only take as password the part of the giv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, a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F  c:\autoexec.bat   hello people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crypt the file c:\autoexec.bat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cry in the current directory, the password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false password the program will wait for 5 seconds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someone uses a program that try every combinati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sword of 5 characters and about 70 possibl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Z,a..z,1...9,-,+,$,�,?,!,*...) the number of 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^5=1.7 mia  with the superb time of 0.1 second per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50 computer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.7 mia*0.1)/3600/24/50=3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but with 5 second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.7 mia*5.1)/3600/24/365/50=5 years and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notice that with this feature, you can safely us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thout risks, my advice is to use password of 6-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if you use it,  please register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ersonal Name and no registration ad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Passwords up to 11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hareware version limited to 5 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En/decryption of files of any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hareware version limited to 256 K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length superior to 262144 bytes will be truncated let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62144 bytes encrypted i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rypt the resulting file you will get the first 262144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priva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CFast! useful and you want to register, the pric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US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r office, business, commercial, government and instit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15 days you have to register. The cost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license to use FCFast! for business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s in the company or department covered by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ee is US$30 per year, then you hav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.00 per computer for 1-2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.50 per computer for 21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.00 per computer for 101-10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.75 per computer for 1001 and u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for example, if you have 350 computers you will pa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+ 20 x 2.00 + 79 x 1.50 + 250 x 1.00 =  US$ 438.5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only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+ 1 x 2.00 =US$ 32.0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valid through December 3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write me if they are interested in obtain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 for the Macintosh or the Sun/SPARC (both in progres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version you will be able to en/decrypt files cryp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FCFas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FCFast! must include the software, it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pplemental files as a single unit without any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y individual is welcome to make copies for his/her friends if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ectronic bulletin boards (BBS) are welcome to post the program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s long as they do not charge any supplementary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vendors approved by the Association of Shareware Professio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s may distribute the shareware version of FCFast!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Shareware Vendors could not sell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more than US$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ther commercial enterprises wishing to distribute FCFast!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n writ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efore including FCFast! in the content of a CD-ROM you mu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CFast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&gt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 want to purchase the registered and full-featured version of FCFas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 )  I'm a priv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 )  I want FCFast! not for privat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want to use it on  ______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(if not private use): 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     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___  CPU:_________ RAM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: ( ) ISA BUS ------- ( ) VESA LOCAL BUS  -------- ( ) PC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l (if available)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FCFast! from...:______________________ (BBS Name,Friend,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$ (see Above for the prices)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(  ) Cash    (  ) Cheque  (  )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don't pay with US$ you should use other wes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with the present exchang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  Signatur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&gt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with cash: Please note that the author can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s in the mail. Please send cash by registered mail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it</w:t>
        <w:tab/>
        <w:t>so that someone examining the envelope without ope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ee cash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the registration fe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useppe Ma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firsichstras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6 Z�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l.:     +41 / 1 / 363 98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@mail:    fire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@mail me for any suggestion or comment !! @mail is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and faster wa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for months with hundreds of fi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bug-free, the author (me)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"as is", there are no implied or express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ackag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ncrypter that can resist the correct password, s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a safe place (the best is your mind !), because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f public domain you'll not need this program any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