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 ����   ������ ������ ������ ������     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</w:t>
      </w:r>
      <w:r>
        <w:rPr/>
        <w:t>۰ ����   �����  ����   �����  ���� ��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��</w:t>
      </w:r>
      <w:r>
        <w:rPr/>
        <w:t>۱ ������ ������ ������ ����   ������� 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0.R2                               ��   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     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5-1997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duct of Silicon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CFG/95 v4.00.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opic]                                     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................................... /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............................... 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Notes ................................ /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veat Emptor .............................. 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................................ /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 Slip ............................... /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...............................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in Touch ........................... /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tings and Thank You's .................. /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s, Trademarks, Etc. ............... /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 e r v i e w                                                   /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CFG/95 is a 32-bit Windows95 native application for mana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file area configuration. There are plans to extend i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 for the groups, as well as the message areas, but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 has been temporarily suspended in waiting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ProBoard which is due ou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phisticated manager allows you to rearrange the file areas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ivable way, edit the individual areas with flexibility that Pro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offer. All features except the security flag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brief overview of all the features of FileCFG/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pports all 10,000 possibl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isual environment, complete with menus, toolbars,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uitive interface options for furthe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arch capabilities (area names, any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vanced selection criteria: level, typ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oolean expressions in the selec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lobal operations (most fields can be modified for groups of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ernal filebase indexing (fixes problems with PB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of all, this program is completely free! The installation i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s t a l l a t i o n                                            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ion archive has been compressed with RAR v2.0 (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copy of this superb archiver, visit the WWW site and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re). There are several simple steps that must be follow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installation of this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Unpack the archvie in a temporary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Copy the files FILECFG.EXE and FILECFG.TIP 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choice. You may elect to use a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so you can run the program from anywhere in your DOS bo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Copy the file MFC40.DLL to your Windows95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lready have this file, replace it only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is older than the one provided in this arch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LL has a more recent date than 10-15-96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place 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Make sure you have the PROBOARD environment set as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oard manual. If you are currently setting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n the window that runs the software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set statement to your AUTOEXEC.BAT fil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vailable to all other programs. FileCFG/95 nee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o locate the system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(optional) Add a shortcut on your desktop. I pref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from the command-line i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ileCFG/95 has been designed to look best at 800x60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more or less might make some of the display options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bar) somewhat unattractive. The program will work just fin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ll. Now, just type 'FILECFG' at the prompt (or double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on, depending on your installation choice) and explore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s a g e   n o t e s                                                /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face that FileCFG/95 utilizes is fairly sophistic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theless, quite manageable. The initial dialog box has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and edit the file are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utton will activate the main dialog box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erform all desired file area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file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utton will cause FileCFG/95 to reindex 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on is similar to 'PBUTIL FI' which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in your BBS maintenance files. However, this re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cess some entries that are (incorrectly)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UTIL. You may opt to use this option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are in the file area modification dialog, the follo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          - save the curren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ad           - reload the data from the file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            - exit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ext        - find areas with text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ll       - select all area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lect All     - deselect all area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         - select areas that belong to a particula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Level   - select areas with a specified level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Settings  - select areas with specifi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Empty     - insert an empty area 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reas     - delete the selected area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Areas      - clear the selected area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Current     - edit the current file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ne Current    - copy the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 All         - remove all empty file are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          - modify selected areas (attributes, level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Area Down   - move current area down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Area Up     - move current area up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Two Areas   - swap the two selec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Selected    - move selected areas to a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On Move     - move and sort the area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ending      -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ding     - in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 Of The Day   - display a tip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's Stardate - display today's stardate (as used in StarTr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           - display some copyright information and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buttons which duplicate the commands acces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. These are all named accordingly. Also, the toolbar i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 of the list can be used to delete, insert, clone, and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. You can select multiple areas in the list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(Ctrl) key and clicking on the area name with the mo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lect a range of areas by clicking on the first one and then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he shift (Shift) key and clicking the last area to be selec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in between will be sele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a v e a t   e m p t o r                                       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CFG/95 (all executables, documentation, source, and sample fi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5-1997 Branislav L. Slantchev. A fine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icon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oundation; either version 2 of the License, or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 See the GNU General Public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rogram (the COPYING.DOC file);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o u r c e   c o d e                                               /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C++ source code for FileCFG/95 is freely availa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in a separate archive in order to conserve space a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dening people with things they do not necessarily want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package is formed as FCFGWnnS.RAR where 'nn' is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For example, for version 4.0, the file will be named FCFGW40S.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has been tested with Microsoft Visual C++ 4.0 an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FC which comes with this compiler. It is highly unlikel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ompiled with tools from another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s subject to the terms and condition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CENSE.DOC distributed with it. It is basically free for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mains copyrighted by Branislav L. Slantch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a c k i n g   s l i p                                            /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this archive has been compressed with RAR Version 2.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urity envelope. The reason for this format is quite simp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s far better than ZIP (not as fast, though). When you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you should see the following message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ing authenticity information ...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(when the process is complete, you should see the follow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CFGW40X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at hh:mm:ss</w:t>
        <w:tab/>
        <w:t>dd mmm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ilicon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see these messages, the archive has most likely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d you should obtain a fresh copy. Note that I have ha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modifying the archives before and that is why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ake every precaution possible to prevent malicious "hacker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aking havoc on your computer. For all those "hackers", I ca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but pity... maybe some day they will learn how to do some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... something creative. Until that time, we must protect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e g i s t r a t i o n                                          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no registration is necessary for this program.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s freeware (meaning that I retain the copyright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owed to use FileCFG/95 without paying me any money)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eople have expressed desire to contribute to Silicon Cre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reby officially notify everyone that donations are accep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quest custom programs for a nominal fee. I reser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anything sent to me or any request made for programming.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given to projects that bring $$$. Ah, if you strongly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ng but you are not able to afford sending money, it's ok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 post card of your home town, I would really appreciate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afford that... have a beer on my behalf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e t t i n g   i n   t o u c h                                    /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lengthy nature of the topic, it has been moved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Read SUPPORT.DOC for details on how to get in touch with m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AQ.Doc for some questions people frequently ask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wers to them (this file may or may not be present in the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r e e t i n g s                                                /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 go to the following: Philippe Leybaert (what a novel idea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en Provoost (JMJ), Wim Jans, Olivier Debonne, Timothy Bry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hur Stark, Chuck King, Tiago Pascoal, and many others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lipped my mind while writ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special thanks goes to the faithful suppor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all around the world. You have been great, guys and gals!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it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o p y r i g h t s ,   t r a d e m a r k s ,    e t c .       /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CFG/95 .........................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oard ...........................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ual C++, MFC ....................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nd products mentioned abov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wners. Mentioning them in this manual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orsement. If you like them, good. If not, good. I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