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B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Pool' Door for any TEAM S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ve Game for DOOR.SYS Capabl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, PCBoard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Release Version 1.81 - 7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Since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0,91,92,93,94,95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lar System BBS  (714) 837-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Node USR Dual Standard Modem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 ON THE LAST PAG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FB POOL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registered copy ASAP !!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ts you can leave a message for PETER GUETHLEI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BBS 714-837-9677, CIS ID 71251,14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 or FIDO 1:103/9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a configurable pool that can be se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Football, Baseball, Basketball or any type of 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have one team playing another team.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B POOL Doors will allow you to have a po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sports at the same time. So, for in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run a NBA Basketball and NFL Football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/and a World Cup Soccer and College Football pool !!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supplied in this DEMO vers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. ( see the files with NUMBER .ext's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).   Demo databases with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a limited amount of weekly plays. I fe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supplied will give you enough time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registering the door or aband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.  This door is fully functional except for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.  Please give the door a try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earliest convenience !!  Minor program upda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from the support board.  ADDITIONAL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AVAILABLE FOR THE ASKING ON THE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Copyright 1990-96 by Peter Gueth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gistration you will receive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along with the necessary files to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maintain the pool database. 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CAN RUN THE POOL FOR VIRTUALLY AND TEAM SPORT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flexible and easy to maintain !!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given once your regist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has a built in method to solicit don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If you wish to use this option the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info regarding the DONATO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FB POOL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contained in the original FB-POOL9.zip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'time dependant'.  It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week and depending on the SYSOP'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k itself during game play.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 will be curtailed during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. Menu Sel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]coreboard - Displays prior weeks,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'most weekly' winners of the p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nstructions - Displays a short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game instructions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eam Selection - Pick your team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eks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]eview Previous Weeks Pool -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week of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]iew this weeks pool - displays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 and optionally the odd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ame is registered 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Selections are made by chosing either Team 1 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a tie.  The user may [R]eview ANY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eeks choices with the number of correc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The user may also [V]iew the present weeks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ctually picking his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aintains complete backup files of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ol.  It should be very difficult to 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pool as the weeks progress. Each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is saved to a individual backup fil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scoring for the pool.  Entering the wi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ool results in a FB-POOL.LOG file cre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exact picks made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YSOP's COMPUTER' also plays the pool on a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!! ( You'll see..... ) This option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f the pool can be done by the firs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oor the following week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 OR the user of the SYSOP's choi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NFIGURABLE.  The SYSOP has the option of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out of the door.  Letting the users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was implemented to let the door virtually 'run itself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op has no interest in running the door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mply put up on the board and let run. Complete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of the updates. So if a user fails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l correctly the SYSOP can simply lock the use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or for all future plays. 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ason can be entered very simply into the pool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) and updated/changed a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or ! IT'S EAS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automatically LOCKS out all players during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No need for the SYSOP to lock/unlock the do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 THIS DOOR MONITORS THE DAY OF THE WE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DIFFERENTLY ON DIFFERENT DAYS !!  R E A D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before you proceed 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any Wildcat! Door installation is simple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DOOR##.BAT like this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ILDCAT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 FB-POO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 FB-POOL.CFG     &lt;&lt;&lt; Bullet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.BAT  &lt;&lt; Only needed if you terminate W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B-POOL9.zip files in the \WILDCAT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Configure the FB-POOL.CFG File p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version you MUST renam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.1 or NFL.2 File to NFL.TXT and configure the pool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NFL.111 (for NFL.1) or NFL.222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F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!!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e FB-MAINT.EXE program must be run ONCE a d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EVENT batch files 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is door will run in Local Mode by typing LOC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Command Line Parameter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B-POOL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the name of the .CFG file 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FG FILE MUST BE SET UP CORRECTLY BEFORE ENTERING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!  As the door monitor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voke the door on the DAY AFTER THE DAY SE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OUT DAY IN THE CONFIG FILE you will get a mess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is  L O C K E D !!  This is the automat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or.  How do you get in to check out the game ?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THE COMPUTER using the DOS DATE command.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it to THE OPENING DAY OF THE POOL as this is da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ycle for the door setup. REMEMBER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E BACK CORRECTLY AFTER YOU VIEW THE DOOR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ON READING 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LSO REMEMBER TO DELETE THE FOLLOWING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GAME UP ON THE BBS after you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LOC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WEEK.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DO THIS THE DOOR MAY NOT CORRECTLY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SSAGE OF THE WEEKS.  ALSO NOTE THE DOO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T LEAST ONCE A WEEK PRIOR TO THE LOCK OUT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**** VERY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POOL does not need any monitoring program for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door *DOES NOT NEED BRUN45.EXE* patched for D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 Routines have been updated with this rele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Comports 1-4 and IRQ's up to 15 and FOSSI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FB POO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FP-POOL7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    &lt;---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CFG     &lt;---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   *&lt;--- Weekly Pool update file. MUS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ONE CORRECT UPDATE PER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format the program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INS     &lt;--- Instructions Us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.DAT     * &lt;--- x = Week number of Pool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ly datafile with the users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.DAT    * &lt;--- Prior weeks Picks. Used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s. Sorted by # of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DAT   * &lt;--- Overall Winner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 BAK     * &lt;--- Backup file of the weekly p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Weekx.D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x.BAK     * &lt;--- Backup of FB-POOL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.WIN    * &lt;--- Whoever wins the pool for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warded with ONE POI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LY WINNERS Scoreboard. If the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IED *EACH* user gets ONE POI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eek. This ASCII File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weekly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L.TXT         &lt;--- Datafile of the weekly pool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y configurable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9.DOC    &lt;--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ANS          &lt;--- Opening Screen ( ANSI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RIP opening command to siz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RIP Users. Invisible to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BBS          &lt;--- Opening Screen (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.EXE     &lt;--- Bulletin Gener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MAINT.EXE    &lt;--- FB POOL Mainten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    &lt;--- Allows the  SYSOP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citing donations to hel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e. SEE BELOW FOR FUR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USER.BBS   *&lt;--- The SYSOP creates this fil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the user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B POOL screen. It may contai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r instructions to the pool play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MUST BE LIMITED TO 2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the inform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 displayed to the user.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with your favorite ASCII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and place in FB 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.NOW       *&lt;--- Maintains the pool week, pool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cod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NOTES that file is 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-POOL.CFG file must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&lt; --- IRQ (NOT COMPORT) for node using this FB-POOL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LDCAT\WCWORK\NODE1\DOOR.SYS   &lt;-Path &amp; Filename to DOOR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Guethlein           &lt; --- Sysop's First and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ar System          &lt; --- Boar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LDCAT\BULL\FB.BBS    &lt; --- ASCI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LDCAT\BULL\FB.SCR    &lt; --- RIP Compatible/ANS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&lt;-------Initial Starting Week of the Pool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&lt;----------|   READ ME FILE FOR ADDITIONAL INFORM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 &lt;------- |   THE DEMO VERSION ** IMPORTANT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 &lt;----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  &lt;-- | | |----Ending Week of the POOL.  SEE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&lt;--- | | |      FOR FURTHER INFORMATION WITH 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| | | |------Enter TRUST to let users update po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NONE to let SYSOP update pool OR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user to let specific user update the door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------- OPENING Day of the Pool.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         door will open at MONDAY 12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--------- Day to LOCK the DOOR GAME. G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       locked in this case at FRIDAY 5 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----------- Allow the 'Sysop's Computer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the pool. If YES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will make picks and enter the 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as a actual player in the game. (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might be surprised as to how w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computer does !!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 This line allows you to add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display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f the game and the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 you might want to 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NBA BASKETBALL or 1994 NF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TBALL or WORLD CUP SOCCER et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 the particular pool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! * This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ord COMMENT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announcements of this typ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ENT line shown above the SYSOP may add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rs to be LOCKED OUT of the DOOR. One Line per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oor will support up to IRQ 15. If you are using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s you may place a 0 (ZERO)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is will automatically sel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r standard comport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1      =     IRQ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2      =  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omport 3 with IRQ 10 for your BBS then enter a 1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your cfg file for this node.  The game g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information from the DOOR.SYS file but NOT THE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you don't understand any of this, place a 0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CFG file and give it a try! &lt;grin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FOSSIL DRIVER PLACE THE WORD FOSSIL O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several .cfg files to allow use on multi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Use the above .cfg format but name each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ly. You may call them what you want as long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call them from the batch fi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Node1:     FB-POOL1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2:     FB-POOL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should handle multiple access without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are only accessed for fractions of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rieve and write data.  I would be interest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as to the door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f it exists in the DEMO version will so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nation to help with the regist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can then place the users name who g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into this file and once your register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 this users name will be displayed to all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game !!  If you DO NOT want to hav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donations simply era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of FB POOL will need to plac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in the DONATOR.TXT file to have the game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do not want to use this option simply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rogram file. It must be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file on the command line.  Se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file listing of the weekly pool up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in the format shown below.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LISTING PER WEEK MUST B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ORMAT MUST NOT BE CHANGED as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is file to [R]eview previous week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-POOL.LOG weekly update 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Updating Pool on 08-23-1993 21:57:00  *WEEK*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cinnati           at          New Engl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sas City          at              Detro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Raiders           at              Chica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pa Bay            at              Seattle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lanta              at            Green Bay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          at            Cleveland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alo              at          New Orlean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ver               at                Miami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 Jets              at            NY Giant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tsburgh           at               Dalla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Francisco        at            San Die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enix              at              LA Ram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ton              at            Minnesota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adelphia         at         Indianapolis  2</w:t>
      </w:r>
    </w:p>
    <w:p>
      <w:pPr>
        <w:pStyle w:val="PreformattedText"/>
        <w:bidi w:val="0"/>
        <w:jc w:val="left"/>
        <w:rPr/>
      </w:pPr>
      <w:r>
        <w:rPr/>
        <w:t>*E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erson who updated the log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ile along with his/her sel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ning teams.  The SYSOP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ading this log. The users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[R]eview function from the Main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I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 file used by the game.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ser upon hitting the [I]nstruction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x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ekly picks of the user.  The x designa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of the pool.  This file can be edi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caution must be taken as all the data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eter Guethlein","0212221212012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ll Guethlein","2122102012222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chael William","2222221122112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01222222111122" indicated the choice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s pool made by the user. Note that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has 14 datapoints (112211 etc.)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intained if you edit the file !  Some week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ly 12 (or whatever) teams playing so only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oints will b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file of WEEKx.DAT. Mad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of the prior weeks pool winners.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 during certai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all winners of the pool. 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total number of winning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W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yers with the highest number of weekly w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aster file for main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OL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Backup of the Overall Winners File FB-POOL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be accurate up to the x week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FL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atafile with the list of teams for the po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DO NOT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A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I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BULL.EX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lletin file generator. Must be invok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:  FB-BULL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MAINT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IGHTLY Maintenance file. This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EEK.NOW data file. IT IS CRITICA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OPERATION OF THE DOOR 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CE A DAY !!!  The CONFIG file i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The Program must be in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: FB-MAINT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N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has 3 lines of critical data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&lt;---- Week Pool is in. Updated by FB-POO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&lt;--- Program Comment. When reads NEE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&lt;---       the game will configure itself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e pool. The FB-MAINT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is COMMENT.  If the game is NOT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n TUESDAY( the usual update day 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FB-MAINT program will notify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f the need to update the program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data presented in this line.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need for a user, Sysop, SOMEBO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update the game once a week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 Day code for the game. Updated by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B-MAINT and FB-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 said earlier. The game is 'time dependent'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POOL and the FB-MAINT program work together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'work' throughout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USER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after the FB POOL ma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created by the SYSOP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pool users.  It should b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0 lines of ASCII text for proper display. P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wish to display to the user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!!  Thi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HOW TO RESET THE DOOR IF THE INCORRECT DATA IS ENTERED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Backup the whole directory 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EDIT the FB-POOL.LOG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correct up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ALL LIN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INCORRECT DATA ! (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B-POOL.LOG data sample abov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COPY the Prior Weeks POOLx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FB-POOL.DAT. (See note on Step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ERASE the POOLx.BAK file. On the firs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ool just delete fb-pool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go to step 5.  Poolx.bak will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ERASE the WEEKLY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) ERASE THE CURRENT WEEK's  WEEKx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The users will hav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ir picks for this week if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) COPY the PRIOR WEEKS WEEKx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EEKx.DAT (Keeping the wee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the same value. ) Erase the Weekx.ba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THE FILE REMOVING THE 'Sysop's Compu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line is ON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line reads   NEED UPDATE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) Copy WEEKLY.WWW to WEEKLY.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) ENTER door. You should be tol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to update the pool.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ol with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FB-POOL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upport Board, CIS 71251,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 or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103/957.  I will be very happy to help you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hat may have arisen concerning the FB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game should run on most BBS systems with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nversion utility to creat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AR SYSTEM BBS  714-837-9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Node  USR 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,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5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s Trivia Gems - FILE NAME: JTG-BBS5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General and SPORT Trivia with over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QUALITY Trivia questions available.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n 5 different formats. Scoreboard Mai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favorite !  Can you BEAT THE GEEK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  EXCELLENT Do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with a BBS to give ONLINE tests! 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LOOK FOR QUES2BBS.ZIP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The File Upload Duplication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liminate duplicate files on your BBS System?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uploading the same files under different names?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B-CRC System for ELIMINATING DUPLICATE UP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ARD.  B-CRC uses CRC checking of uploaded ZIP, G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, and sFxexe's to determine if the file is a duplic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lready on your system.  B-CRC can scan CD's!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database of the files on your system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uploaded files against the 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a duplicate.  COM 1-4, IRQ's up to 15 and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pported.  If your BBS can shell to DOS after an up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OOR.SYS file, you can use B-CRC!  Check it ou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BCRC106.ZIP.  Grab the Key file B-KEY.ZI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oard.  MANY PRE-SCANNED CD DATABASE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2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75.00 plus S/H!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ONLINE at THE SOLAR SYSTEM BBS. 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ITY ACT QUICKLY!!!  See http://www.deltron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FB-POOL and look for more gam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and other BBS'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THE FB POO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PRINT CLEARLY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Game: 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HE FB POOL                 1.81    $20.00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ED VERS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OTAL PAID VIA CHECK,MO or CC   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ORDER ONLINE with your VISA/MASTERCARD o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THE SOLAR SYSTEM BBS 714-837-967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F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FAX 714-664-1426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6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