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1.2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-=Public Domai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Jim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sed on a program written by: Jonas �be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 Must compile both fbrowser.mec and fbrowser.mex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owser.mex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tch.mh       Needed assistance for progra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owser.mec    Scree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ows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com    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browser.MEX, xgetch.mh  go in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the file: fbrowser.mex!  extra heap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commmand line: mex fbrowser -h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browser.mec goes in your MIS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ecc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_ID.DIZ &amp; FBROWSER.DOC - Well, put them were you keep all the jun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need to modify your MENUS.CTL to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              M\fbrowser                 Demoted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 sure to do steps 1. and 2. even when Fbrowser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want the file date to be in form dd/mm/yy,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rowser.mex (somewhere around line 236) and uncomm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'// ddmmyy' from that line) and commen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put a '//' in front of it, and of course the 's are not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un Maximus and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the files.bbs file which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or a ' ' in the first column will be treat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anged 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lumn 1 is '-' and column 2 is '!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xt line in the files.bbs file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ge in fbrowser'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ort a bug, PLEASE tell me the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jwoodwar@eagle.lhup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oodward        1:268/412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</w:t>
        <w:tab/>
        <w:tab/>
        <w:tab/>
        <w:t>BBS Tel. #: 717-748-1834  (ZyXEL Elite 2864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's NutHouse    BBS Tel. #: 717-748-5728  (USRobotics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2/96 Will use standard file listings when user is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0, 1996    Fbrowser should now handle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: CD DateList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3, 1996 Several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7, 1996  Added a sysop feature that will allow one fil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pied to designated path by tagging a file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key for download. This only works for sysops (priv&gt;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21, 1996   Added support for '/tb' as the firs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(page 66 of Max printed manual). Did not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/t' or '/b'. I will do this if someone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. 27, 1996   When the file area is from a CD, staged downlo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30, 1996    Major change in the program. The dos compil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max, i.e. nothing new without taking something out.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OS/2, you can add more. I will not make a f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 on both dos and os/2 systems, as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ll over the world. Please let me know i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has caused problems for you. The first scree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o appear, but I think the reward will be great. I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386 or slower, then this versiom migh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 I prefer internet email to fido message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 The type should be 'CD Datelist' and the files.bbs type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pinion, should be copied to your HD. I have 9 CDs online (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ls and Cream of the Crops) and I make a filedi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D and this has worked well for me. The files.bbs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Ds do NOT have to be 'one line per file' files.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ls, I use the dir1, dir2, ... files found in in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my files.bbs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browser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small cosmetic change in 1.21, as some line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fbrows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ome small changes to help sysops that have users wh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+' key too fast in order to page down, and thei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ver. The left and right arrow keys now will chang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it so a filename with a space after it would work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do this, I had to cut out saying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, as the dos version is at the max, which mea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o the program, I have to delete something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dition of Maximus will allow larg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an upgrade, be sure to do both steps 1) and 2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know who is using this program,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users with internet access would drop me a note contain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and number, and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oodward  (jwoodwar@eagle.lhup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