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Must compile both fbrowser.mec and fbrowser.mex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24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s.bbs file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anged 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lumn 1 is '-' and column 2 is '!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PLEASE tell me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USRobotics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6 Several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7, 1996  Added a sysop feature that will allow one fil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pied to designated path by tagging a file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key for download. This only works for sysops (priv&gt;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, 1996   Added support for '/tb' a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page 66 of Max printed manual). Did no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/t' or '/b'. I will do this if someon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27, 1996   When the file area is from a CD, staged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30, 1996    Major change in the program. The dos compi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max, i.e. nothing new without taking something out.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OS/2, you can add more. I will not make a f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on both dos and os/2 systems, a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ll over the world. Please let me know i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caused problems for you. The first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appear, but I think the reward will be great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386 or slower, then this versiom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I prefer internet email to fido messag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The type should be 'CD Datelist' and the files.bbs typ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pinion, should be copied to your HD. I have 9 CDs online (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 and Cream of the Crops) and I make a file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D and this has worked well for me. The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s do NOT have to be 'one line per file' files.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, I use the dir1, dir2, ... files found in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my 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small cosmetic change in 1.21, as some lin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know who is using this program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sers with internet access would drop me a note contain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nd number, and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oodward  (jwoodwar@eagle.lhup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