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Name: FileBUD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: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Name: FBUDD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Name: FB312.EXE (LHA Self-extrac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egory: 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words: FileBUDDY Viewer Archive dBASE Ima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: Text, dBASE, Archive, and Imag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: A simple but unique file viewer that lets you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manipulate ASCII, DBF, ARC, ARJ, LZH, PAK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F, BMP, GIF, JPEG, PCX, TARGA, and T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 support includes archiving, extrac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ing files.  Image support includes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opping, saving across formats, "slide-sh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ing, and printing to HP LaserJet/DeskJ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pson 24-pin dot-matrix, or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: * Any IBM-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640K of conventional memory (and 2MB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expanded memory for serious image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hard drive or two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monochrome o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VGA or SVGA video card (to view imag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prin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mous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Requirements: * MS-DOS 3.0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text editor or word-processor that can s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: $20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enefits: Printed manual and disk.  Lifetim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: Lenard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x 73094, Woodbine Postal 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gary, Alberta  T2W6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User ID: 70312,4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