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46114348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461143486"/>
      <w:bookmarkStart w:id="12" w:name="__Fieldmark__40_2461143486"/>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31/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